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X - dBASE Database eXtract Utility - 02/24/89 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, 1989  Illya J. D'Addezio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BX [dbase file] [targe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verts data from dBase III 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comma delimited ascii forma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  This version is NOT designed to hand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memo field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program is userful for anyone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Base III and switched 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ich could not convert the d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ALT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find DBX to be a useful util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ibution of $15 would be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71261.6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[71261,6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dBase III Plus (c) Copyright 1985, 1986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Base, dBase III, dBase III Plus and Ashton-Ta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trademarks of Ashton-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0:  03/29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1:  04/07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now accomodat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3276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2:  04/1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now accomodat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eric fields which have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3:  05/01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an now accomodate d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 sizes grea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utput routines modified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1.04:  02/24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now handles recor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arked deleted within dBase. Via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the deleted records can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Error Checking/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