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68000 debugger somewhat similar to DOS debug.  A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is the only processor proper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the debugger by a call to its entry point, dbg_star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the debugger uses the values currently in the reg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values.  The PC value is derived from the retur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may require to be run in supervisor mode.  I am un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itialized, it will hook the trace and illega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for internal use.  Other system resources are left alo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scratc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/clr a breakpoint, show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 xml:space="preserve">- show breakpoints.  Active break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ceded by a star.  There are 8 breakpo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 breakpoint 0 should not be used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it is used implicitly by the 'G' and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+&lt;num&gt;,&lt;addr&gt;</w:t>
        <w:tab/>
        <w:t>- Set breakpoint #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lt;num&gt;</w:t>
        <w:tab/>
        <w:tab/>
        <w:t>- Clear breakpoint #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- Dump from current address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adr&gt;</w:t>
        <w:tab/>
        <w:tab/>
        <w:t xml:space="preserve">- Dump from new address and set current 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adr&gt;,&lt;adr&gt;</w:t>
        <w:tab/>
        <w:t>- Dump from first adress to second.  Se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amine/chang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- Examine from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adr&gt;</w:t>
        <w:tab/>
        <w:tab/>
        <w:t>- Examine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adr&gt;,&lt;len&gt;,&lt;val&gt;</w:t>
        <w:tab/>
        <w:t>- Fills memory with value (byte wise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/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Run from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adr&gt;</w:t>
        <w:tab/>
        <w:tab/>
        <w:t>- Run from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,&lt;adr&gt;</w:t>
        <w:tab/>
        <w:tab/>
        <w:t>- Run from PC and set a breakpoint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adr&gt;,&lt;adr&gt;</w:t>
        <w:tab/>
        <w:t>- Run from first adr and set a breakpoint a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FGPR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oceed (step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- Step over the next instruction. 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omple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how/Alter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- show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</w:t>
        <w:tab/>
        <w:tab/>
        <w:t xml:space="preserve">- Modify register D0.  Registers that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-D7, A0-A7,SR,PC,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0,&lt;val&gt;</w:t>
        <w:tab/>
        <w:t>- Modify register d0 withou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ce (step i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 xml:space="preserve">- Execute EXACTLY one instruction.  Subrouti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terminate prior to the first instru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- Disassemble from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adr&gt;</w:t>
        <w:tab/>
        <w:tab/>
        <w:t xml:space="preserve">- Disassembler from &lt;adr&gt; and set a n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