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ZIPRar Version 1.4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9-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30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/RAR up anything and everything, and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o any corner of the drive and still be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oner or later we find that the size of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inadequate and start putting files in compressed archiv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m later across many archives laboriously vie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contents. And we come to have many archiv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ll over the Disk. This makes searching for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cross directories difficult and time consuming and m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looking for the old nice utility or the now suddenly nee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developed once upon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is an across-directories file(s)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and RAR archives with substring search and wil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could have been created using even the late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respective archivers, like, WINZIP, PKZI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RAR. SeaRCHZIPRar quickly searches for files in all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R archives including hidden, system, and readonl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may be placed including in hidden and 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loppy disk, a CD, an HDD or a logical partition there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 ALL THE DIRECTORIES on a dri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searching for SUBSTRING MATCHES on filen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WHAT THE ARCHIVERS THEMSELVES MAY NOT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supports the "*" and "?"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earching for files with long space-separated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ier by using the question mark ("?") wild card character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paces with question m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provides runtime options to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log to archive's directory, proceed with more archiv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lists archived files' na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sizes. Archive's full path and name is lis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 An exhaustive list of all file names in all arch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sent to a file named ARC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is a must-have utilit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a small hard disk to a large one and ZIP/RAR up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n the old drive and place them on the new drive suspec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ability to keep data error-free in future after all thes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ut it in a nutshell, SeaRCHZIPRar is a sim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driven utility to quickly search for files in ZIP o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wherever they may be placed on an HDD or a CD)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ubstring of filename(s) from one letter to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many a times interspersed with the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,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ed invocations run faster than you exp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98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runs on Win95, Win98, WinME, Windows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x,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rpose is to bring under control files in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archives kept somewhere in forgotten directories. Th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before being archived) might have resided deep insi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level directories before all were rolled up in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search for any filename, including space-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, employing wild card characters (use ? for space). Switch -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ZIP archives. Switch -R is for RAR archives. Switch -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ification. Always does substring search unless Switch -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 An initial * in the file specification disables Switc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ables substring search. If you are in a hurry that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know to run SeaRCHZIPRar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matching filename is found, SeaRCHZIPRar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nd the file's uncompressed size.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the file(s) is displayed (with full path) on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know in which archive the listed files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specified in the -S switch is a substring.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must occur in the first part of filename(s), add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The case of specified substring is not signific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 can be interspersed with the asterisk ("*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 ("?")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having the EXE extension (i.e.,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EXE")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.EXE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*.EXE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starting with the letter A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*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*.*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dot in the filespec excludes file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-F switch gives positional impor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in the substring. For instance, if you want to lis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"a" in the second character position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?a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starting with MY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Y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Y*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Y*.*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dot in the filespec excludes file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with the letter A somewhere in the nam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(i.e., without the -F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*A*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*A*.*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dot in the filespec excludes file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having the substring MY (i.e., "MY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nywhere in filenames)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Y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*MY*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having the extensions MPEG, MPE, MPA, MP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.MP?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P*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, if ? appears at the end of a substring,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laceholder for one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 mark character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long filenames which have spaces in them. Just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separated words in long filenames with question mar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are looking for the file named "January Report.Ht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January?Report.Html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s, add the drive letter and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For an exampl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ok inside the JAR files - attention JAVA programm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worth the effort. To do that, run one or the 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JSDK2.0\LIB  -S.CLASS  -Z*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JSDK2.0\LIB  -S.CLASS  -ZJSDK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ll filename searches, add the -F switch. Expect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hen initial part of other filenames would match th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When the -F switch is specified, older systems (386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 will show noticeable increase in speed. Add the -F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, to see if increase in speed i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 full filename with Switch -S and don'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Switch, expect a list which includes filenam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ilename as a substr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MyUtil.exe in all ZIP archives on Drive C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nwards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  -SMyUtil.exe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MyUtil.exe in ZIP archives whose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y' on Drive C:\ from the ZIPfiles directory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ZIPfiles  -SMyUtil.exe  -ZMy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ash ("\") may follow the directory path like th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at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ZIPfiles\  -SMyUtil.exe  -ZMy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MyUtil.exe in all RAR archives on Drive C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nwards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  -SMyUtil.exe 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MyUtil.exe in RAR archives whose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y' on Drive C:\ from the RARfiles directory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RARfiles  -SMyUtil.exe  -RMy*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limit the above search to RAR arch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irectory, just add the -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RARfiles  -SMyUtil.exe  -RMy*.rar 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Verbose Switch (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all archive names (with full path), name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ld in those archives) and the uncompressed size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a file, just while you are looking for EXE fil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and until you hit S for Stop when prompted, add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ZIPfiles  -S.EXE  -Z 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bose (-V) listing goes to a file named ARC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the current working directory while search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ing the .EXE extension get listed on the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work from a temporary directory so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where the ARCFILES.DOC is created. The verbose list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list of all the file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a list of all filenames in say, all RAR arch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\, just specify a strange nonexisting filename with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-S and run the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  -S((((((((.)))  -R 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existing filename ensures that all archived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listed in the file ARCFILES.DOC while no filename get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the following are the 13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\[]:|&lt;&gt;+=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get all the filenames listed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?" wild card character for the substring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  -S? 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ubstring that has a dot in the end (as in A*.)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crash. Example commandlin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chZipR  -SA*.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roceed with more archives / (C)OMMAND.COM / (S)top / (E)SC  [P/C/S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matching filenames are display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whether to Proceed with more archives, or invoke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op or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S and you are logged into the directory in whi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archive is located. Hit C to temporarily exit SeaRCHZIPR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mpt to do whatever you like to do. Hit P (or 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with more archives. Hit E (or ESC) to back out and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roceed / (C)OMMAND.COM / (S)top / (E)SC  [P/C/S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page of listing, from SeaRCHZIPRar V1.4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whether to Proceed with the listing, or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, or Stop or back out. See the above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line syntax to run SeaRCHZIPRar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ZipR [D:][P] &lt;-Sfilename_substring&gt; [-F] &lt;-Z|-R&gt;[FileSpec] [-L] [-V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&lt;&gt;'s mean parameters marked by them are compul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[]'s mean parameters marked by them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characters &lt;, &gt;, [, and ] should not be ty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]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[drive:] and [path] to look for the ZIP o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 In other words, substitute your drive letter for D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ath for P. The directory path may include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lash ("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assuming that there is a directory in C:\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, a drive and path specification like C: (i.e.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 only) may mean either C:\ (the root directory of C: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RCHIVES depending on which directory in drive C: you w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in. This facilitates specifying a next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without typing the full path; for instance, C: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C:\ARCHIVES\ZIPfiles if the last logged directory in C: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RCHIVES. All these are just plain old DO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noted that a Drive and Path specificatio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.\..\OLD_AR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..\OLD_AR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the ending slash in path, just suffix a '\'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kes no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ZIP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filename_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filename substring or full filename to See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 The substring can be a one-letter substring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It may be specified in upper case or lower ca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m. But the case of letters in the filename_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no difference. It can be interspersed with the asterisk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question mark ("?") wild card characters.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?") provides a way for specifying long filenames (i.e.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replaced with question marks). This character ("?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as a placeholder for any one character. If i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substring, it will serve as a placeholder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a full filename is considered as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if the filename_substring in -S mus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rt of filename(s). This switch gives positional impor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in the filename_substring. Use this switch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 character(s) (question marks only) to list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letter(s) in particular positions. When full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add this switch to speed up search on systems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s and below. An initial * in the filename_sub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swit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 specification for ZIP Archiv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is *.ZIP. Filespec can be something like A*.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?????.Z*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 specification for RAR Archiv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is *.RAR. Filespec can be something like A*.R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?????.R*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searching for files in RAR Archives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_substrings in switch -S (like -Sc*), directory name(s)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isted. A directory is identified by a zero in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. This is not the case with ZIP Archives (switch 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either the -Z switch or the -R switch.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he last on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the search for the specified filename o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 to archives in the current directory when no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 or the specified directory when [Drive:][Path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names of archives with their path, and name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rchives along with the archived files' size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'ARCFILES.DOC' created in the current working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were in when invoking SeaRCHZIPRar).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searches, you can run GREP.COM on ARC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FILES.DOC created on a previous invocation of SeaRCHZIPR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. You may delete this file after having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 ARCFILES.DOC is short for ARChived FIL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help information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- or / can be used to specify Switches.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ficant. Parameter sequence is free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 January 30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-fix version (got much delayed some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name extension really controls the listing which wa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September 27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ring search made more powerful; the asterisk ("*")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n be used in the search specification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filenames matching *ab*.*. The archiv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o a substring search on filenames in archiv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time options have been enhanced. User can, at any time,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aRCHZIPRar to the DOS prompt or log to the director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file he/she is interested in or jus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January 21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ch improved and powerful upgra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ring search with support for the "?" wild car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eature. A requirement like 'substring mus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t of filename' can also be specified. Long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haracters here and there can also be searched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with the ? character in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hived file's uncompressed siz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mpts to look inside more archives even when search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ing has already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finding wanted files, users can temporarily leave SeaRCHZIP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to the DOS prompt to run PKUNZIP or RAR/UNR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with the search on mor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bose (switch -V) output goes to a file called ARC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in parameter processing with respect to free-for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April 10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public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for specified file in all archiv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all lower level directories (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ther all ZIP archives or all RAR archives are search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witc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COVER Fixed/Floppy  RECOVER Fixed/Floppy Disk,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V2.1  Software for DOS 3.1 to WIN 98SE, recov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reformatted disk, from disk after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run, from floppies with bad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 It is superpower for the price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15 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targets recover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s and Floppy Disks after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Allocation Table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ecessary safeguards have been prov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 beforehan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quired safeguards are (1) de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system and (2) backing up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der (directory) and any important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can backup any specified fo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ed up folder in the form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oughly searchable by program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/ subfolder recove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der (directory) on FAT16 and FAT12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DOS and WINDOWS even if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completely gone bad if the dis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d been regularly defragmented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ability of the FAT copi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ability status of each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s if the contents of files and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pecified folder are contiguous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other file and subfolder stor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s one learn a lot about recover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for DOS 3.1 to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16 and FAT12 file systems on WIN 95-OS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 98, and WIN 98SE. This is 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ty for your emergenc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distinguish between file types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binary). And does 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) normal files and hidden/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files in normal folders and in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ders. Views all as one and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very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pports Long File Names under WIN 95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 95-OSR2 / WIN 98 / WIN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r target is 100% data recove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ttp://www.geocities.com/systechsoftware/recover/DataRecove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uy or read more, please visit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me page by loading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RFDOrderingInfo.html" in your Brows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 on the "RECOVER Fixed/Floppy Disk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Page"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COVER Fixed/Floppy  www.topqualityfreeware.com's 5-star r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V1.4  utility for the emergency Boot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EEWARE version of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ver Fixed/Floppy Disk is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ty with a difference. HALF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LRD CAN'T DO WITHOUT IT. DISCLO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RETS, REDUCING COMPLEXIT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s READABILITY STATUS OF EACH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, FILE FRAGMENTATION, and VIT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nd SUBDIRECTORY DETAILS if at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to try to manually rec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n 16-bit and 12-bit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in DOS and WINDOWS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ies of the FAT have consider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maged sectors, if the disk involve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ular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s ONE ENTIRE FACET OF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S FILE CONTENTS DIRECTLY. FA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IT HAS ERRORS. For writing, uses DO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ination can be a FAT3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recovery of files, if disk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ragmented, despite damaged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DEFRAG FLOPPY/HDD REGULARL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TMOST BENEFIT. IF YOU DON'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SEARCH on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S: FAT12 File Systems (Floppi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to WINDOWS 98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16 File Systems in DOS, WINDOWS 3.1/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95, and (up to 2 GB partition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95-OSR2 and WINDOWS 98/98SE (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DD can be 20 GB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ly for those who backup becau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s never talk about uncertainties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T an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need a floppy or &lt;= 2 GB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started. Lets you find out the T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. Includes a great backup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s one learn a 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's documentation received a 5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FD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ELSPECial V1.2       ZDNet 5-STAR rated Recursive command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new del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llent tool to run any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(hereafter referred to a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) on files anywhere on a dri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. Helps one d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helper program is capable o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it on files (whos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one is known). This helps in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 them or delete them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 including DOS pipes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helper program. Also works as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without deleting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SPL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GASM 8086/8088       The Assembler used to create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V1.2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mple 8086/8088 Assembler to cre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for all the PC's up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machines using x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processors including the latest Pent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Athl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GASM 8086/8088 Assembler simplifie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sembly language with a 7000-line lo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elaborately describes exac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sembler instructions with lot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utines and unbelievabl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y-to-assemble-and-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are someone who likes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, you need an assembler. If you won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creating/opening a file, etc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rn none other tha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cause other programming languages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 that actually ends up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NGASM 8086/8088 Assembler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s only a small number of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ives (mostly used ones).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ire 8086/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sembling multiple files and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ive are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write anything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st makes you feel like writing,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p to Windows 98se. Users on system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dows 98se still have a chanc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un TSR's and do some explor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ccompanying manual lands you on TS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bugging on day o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 for NGASM is compatible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GASM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se programs, go to "http://www.come.to/ssoft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inks (to the programs)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details like download count, etc., for all of ou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n one page visit: http://www.simtel.net/pub/oth/15249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any or all of them through the link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clare SeaRCHZIPRar Version 1.4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ake copies of SeaRCHZIPRar V1.4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but both files together and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either the program or this documentation,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for the use of others. While making copies for oth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ge for the media but not for the software. You should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f SeaRCHZIPRa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eaRCHZIPRar AND THIS DOCUMENTATION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'AS IS'. THE AUTHORS DISCLAIM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THE AUTHORS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ZIPRar AND THIS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and bug reports.  Thank you for taking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 We hope that you find SeaRCHZIPRar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come.to/s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or all of the FREEWARE programs listed above an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any of them ha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wetryit@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