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R v1.0 - Written by Shane B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R will page you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hone rings and en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R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 Hayes Compatibl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questions ask by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What Comm port is your modem 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viously... 1-4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r Pager Numb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ty much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Delay time before calling pag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if you set this to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first r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ait 30 seconds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s it.....  Pretty easy huh?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