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gaLink External Protocol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ne 15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 &amp; M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350 Country Creek #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uston, Texas   770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hor: Paul Mei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material related to MegaLink has been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 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  First official version released to the public.  Adde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name to the "receive" command lin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  Corrected so that ERRORLEVEL was reported if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   Internal version,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   Multipl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) Opens D/L files in "shared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) Introducing "Forsberg's CRC Vari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3) Improved XON/XOFF handler, moved to ISR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4) Increased serial input buffer size from 5k to 6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I wish to thank Mr. Chuck Forsberg for his many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how to improve MegaLink.  Two of his sugges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orporat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   Corrected problem in end-of-fil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   Changed transfer progress display to show that [Esc]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ed to stop transfer.  Added explanatory note t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laining the requirements of batch trans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 o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describes how to use the external protocol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gaLink, MLINK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MLINK.COM i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To receive files, issue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LINK PORT n SPEED m RM [path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......... is the serial port number in use.  Ports 1 - 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ported.  Ports 3 and 4 are suppor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erex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 ......... is the baud rate in use.  Rates that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: 300,1200,2400,4800,9600 and 19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name .. the pathname is optional, if given it desig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irectory where MLINK will store file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[...] are used to indicate the field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should not be includ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things are not variable in this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To send files, issue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LINK PORT n SPEED m SM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,m ..... are as described above for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1 ... the filenames to be transmitted are lis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M switch.  Up to 50 files can be transmitt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tch, but in no case should the maximum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 line be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NOTE: while multiple files can be transmitted, they may NO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ple directories on the same command line.  If a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pecified, it may be specified only for 'file1'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must be contained in the same directory as 'file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Errors.  Various folks have complained that MLINK does no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ERRORLEVEL when it exits after an error condi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ountered.  MLINK will now set the ERRORLEVEL to 1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rror has been encountered during it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