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ync was previously known as Simterm.  The name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confusion with products from a company called Sim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tacted by this company as they were concerned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ith their products.  It was in both our best inter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hange the name of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Lync's PHN file did not change so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RM.PHN file with Lync by renaming it to LYNC.PHN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, however, did change with Lync version 2.0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imterm 2.0's CFG file is the same as Lync 1.0'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EWCFG.COM will work with a Simterm 2.0 CFG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named to LYNC.CFG.  If you were using a version of Si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2.0, the file formats are not compatible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nfigure L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sysop and you have any version of Simter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ies I would ask that you please remove i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Lync 2.0.  Simterm is a dead program. Besides, Lync is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