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ING HS/LINK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PRODOOR 3.43 (BETAS DATED 10/30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PRODOOR manual and change history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installation of external protocol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steps should work for most fol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HS/Link in ProDoor, add the following lines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PROD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 H 0 T 50 HS/Link (Bi-direc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 -p$N$ -e$C$ -u$PLAY$ $@$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 H 0 R 0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 -p$N$ -e$C$ -u$PLA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reates the 'H' protocol, which can be used with the (U)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or uploading only, or with the (D)ownload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ing only or simultaneous uploading and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