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</w:t>
        <w:tab/>
        <w:t xml:space="preserve">  NB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1/0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(c) Franklin Antonio, N6N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is a program to allow you to accurately set the DOS date/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ing the National Bureau of Standards Telephone Ti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run NBSCOM, and it dials up the NBS, reads the time,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lock, and tells you how far your DOS clock needed to be advan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quipment:  Any PC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S Time Service presently uses an ordinary phone number in the 30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only cost of using the service is the cost of a very quick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.  The NBS plans to switch to a 900-numb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wo small configuration setup issues, (telling NBSC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zone, and your modem), then you just run the program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ssu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NBSCOM whil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will tell your modem to dial, and all character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dem and computer will be displayed on the screen.  The NB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-stamp every second.  As soon as NBSCOM has correctly received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s in a row, it will hangup the phone, and tell you the resul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 follows.  At any time during the modem dialog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nd the program will hang up the phone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Modem dialog follows --- Type any key to abort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D  YR MO DA  H  M  S ST S UT1 msADV         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11 88-12-16 06:03:44 00 0 -.1 045.0 UTC(NB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11 88-12-16 06:03:45 00 0 -.1 045.0 UTC(NB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etting DOS Date &amp; Time to local: 12/15/1988 22:03: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Your DOS time was ahead of NBS by 5.22 secon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Info only: Your hardware realtime clock reads: 12/15/1988 22:04: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one --- Phone call duration was 20.4 seconds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 only" line about your hardware realtime clock is only pri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BM AT, or a machine with an AT-compatible BIOS.  NBSCOM reads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, but does not, at this time, attempt to set it.  It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the large variety of different third-party aftermarket RT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in many IBM PC's and XT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hone call duration is about 20 seconds.  If there is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that garbles some of the characters, it will take a little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COM contains a timeout to prevent phone calls longer than 3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BS has provided a timeout which hangs up the phone at their end at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s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 DOS environment variable to tell NBSCOM what timezon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eeds this information so that it can convert the UTC (or GM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 or whatever you like to call it) that NBS speaks to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"TZ".  (short for TimeZone) 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it in your autoexec.bat file, so that you never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Z to your timezone by executing a DOS comman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(PST in this case) are the name of a timezo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optionally signed number indicating the number of hours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TC and your timezone, followed by an optional three letter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-savings-time timezone.  If you live in an area where daylight-sav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used, you should leave off the l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..  SET TZ=EST5EDT  or SET TZ=MST7M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TZ at all, it defaults to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n initialization file, NBSCOM.INI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which may need to be customized for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l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hich COM port to use. 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command to dial your modem (default ATDT1-303-494-47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command to hang up your modem (default 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maximum duration allowed for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should work for more than 90% of all mode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e file if it doesn't work for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t the baud rate in the .INI file,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at 1200.  The NBS only supports 300 and 1200, and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s for each.  The program right now only understands th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source and object) are Copyright (c) Franklin Antonio,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y may be freely distributed and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urposes only.  If you redistribute this packag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ll the files (source, object, doc, ini), in their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, form.  You may, additionally, distribute modified ver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odified versions, but the modified versions must be clearl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dified, with the original copyright statements intact, an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modifier clearly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accurat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*you* need accurate time.  I can tell you why I wan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my PC.  I use my computer to point antennas at Earth-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 Low-Earth-Orbiting satellites move the fastes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ost accurate time.  Consider a satellite orbiting at 250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(The Russian MIR space station, and the US Space Shuttle or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altitude.)  We can calculate how much error we'll hav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ntenna pointing angles caused by a certain amount of tim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gles change fastest when the satellite is directly overhead, so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at case.  It comes ou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Error</w:t>
        <w:tab/>
        <w:t>Poi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second          1.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seconds        17.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minute         61. 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allenges when writing any program that attempts to d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modem is the very large variety of different b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modems in use.  They all support a slightly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handle the various RS232 modem control signals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  Furthermore, there are an amazing variety of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232 cables can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 communications programs (Crosstalk, MIRROR, ProComm,...)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providing a large number (as many as 20) differen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s which tell the program how to interact with each differen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.  These differences include the command set, handling of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which are required, and which are provided by the modem),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call progress ind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a different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ritten serial i/o routines which are completely oblivious to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S232 modem-control signals.  If your modem happens to not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m-control signals, or use one of them in an unusual way, NBS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.  (The standard IBM BIOS, on the other hand,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aise DSR and CTS.)  For outgoing modem-control signals, NBSCOM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RTS, which, hopefully will satisfy all modems that car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IOS raises DTR, but then toggles RTS, depending on whether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ing to the serial por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provided an .INI file where you can specify the exa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should be sent to your modem to dial and hangup.  The Hay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i've included by default will probably work with 90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if you require something different, you can jus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also raises DTR and RTS before dialing, and drops them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hang up the phone in response to a falling DT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most commercial programs attempt to interact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ions (ie detection of dial-tone, busy signal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modern modems, i have ignored them completely.  I simply d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haracters from the modem that look like the NBS forma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hat if anything goes wrong during the call (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) a program that listens for the call-progress info from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at that had happened immediately, and tell you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imply wait 'til the 30 second timeout occurs.  This simpl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the advantage that it is compatible with a wide variety of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not yet been an inconvenience.  I have yet to get a busy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!  You can, of course, immediately abort a call at any time manu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y key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affiliation with NBS.  Comments here do not represent my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BS, or anyone but me.  This software is given away, not sold. 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at this software is suitable for any purpose whatso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and it seems to work for me.  My friends Paul Williamson, KB5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rock, WB6HHV have tested it, and it seemed to work for them.  Eac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brand of computer and modem, so there is a goo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work for you too. 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 -- 12/20/88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 1.1 -- 01/07/88 Bill Taylor &amp; Steve Quigley asked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.  "maxtime" now settable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 -- fix msg when call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can be 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 Antonio, N6N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65 Cordoba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Mar, CA  9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6337,1365 (HAMNET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National Bureau of Standards Telephone Time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-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top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5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lder, CO 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