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7226267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8208002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3648692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3354099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7332406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5217210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4005360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89133004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9461804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9170725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7327539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964108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3154105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9734882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