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8853451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1787724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8116620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8265176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2025854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9960691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53703453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9050713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1773492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453926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9955110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5930937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4827364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9386535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