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LOCKENSPIEL TURBO PASCAL(TM)-TO-QUICKC(TM)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UNTI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describes, in alphabetical order, the library funct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files output by the Glockenspiel Turbo Pascal-to-C Transla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included in the T2C.LIB library provided with the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_er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imulate the Turbo Pascal $I+ and $I- compiler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cur(int *, i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cursor coordinates (row and column, respectively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passed a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_err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2CF_ioresul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ur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the cursor at the given coordinates. Used by gotoxy()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C_setup_del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the loop size necessary for a millisecond delay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alled at the start of the C program so that no conflicts ari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of the timer chip for sound and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CD_chdir(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o the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CD_getdir(int,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s the current directory of the drive specified by the first arg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its name in the variable supplied as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CD_mkdir(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CD_rmdir(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nam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CF_append(PTR_FILE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given file for appending only, with the file pointer set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CF_assign( PTR_FILE, char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first half of the standard C function 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CF_blockread(PTR_FILE, char *, int, short, va_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from an untyped file.  The second argument is the variable in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ad; the third argument gives the number of 128-bye blo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. An optional argument returns the actual number of block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CF_blockwrite(PTR_FILE, char *, int, short, va_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o an untyped file.  The second argument is the variable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written; the third argument gives the number of 128-by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written. An optional argument returns the actual number of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CF_chain(PTR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s the Turbo Pascal Chain procedure:  spawns a child proces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pa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CF_close(PTR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s all buffers and closes the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CF_eof(PTR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file pointer is at the end of the file or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CF_eoln(PTR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file pointer is at the end of the current line or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CF_erase(PTR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s the given file.  This function assumes that the file name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CF_execute(PTR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given file and does not return to the pa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CF_filepos(PTR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value of type int representing the current position (in record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CF_filesize(PTR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record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CF_flush(PTR_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open for writing and any write operation has taken plac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disk update, writes the sector buffer.  If the file is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, causes the next read operation to be a physical read from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function has no effect on unbuffered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CF_ioresul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s the Turbo Pascal IOresult function:  returns the result of a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T2CF_longfilepos(PTR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2CF_filepos, but returns a double instead of an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T2CF_longfilesize(PTR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value of type double representing the current position (in rec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CF_longseek(PTR_FILE,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file pointer to the byte given by the second argument.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byte is assumed to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CF_read(PTR_FILE, char *, int, va_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arbitrary number of bytes from the specified file.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ormat string.  The remaining arguments name the variables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read values are to be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CF_rename(PTR_FILE,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the indicated file to the name given by the second argument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unction with an 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CF_reset(PTR_FILE, int, short, va_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s the given file for processing, setting the file pointer to positio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akes an optional argument to specify the block size for un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CF_rewrite(PTR_FILE, int, short, va_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, empty disk file for writing.  This function take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specify the block size for an untyp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CF_seek(PTR_FILE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file pointer to the byte given by the second argument.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byte is assumed to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CF_seekeof(PTR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file pointer is at the end of the file or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similar to T2CF_eof(), but it ignores white-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CF_seekeoln(PTR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file pointer is at the end of the current line or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.  This function is similar to T2CF_eoln(), but it ignores white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CF_truncate(PTR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s the given file at the current file-pointer position.  Th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pen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CF_write(PTR_FILE, char *, int, va_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arbitrary number of bytes to the specified file.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ormat string.  The remaining arguments name the variables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values are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2CG_arc (int, int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an arc.  The first two arguments give the start position; the thir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subtended; the fourth specifies the radius; and the fift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2CG_circle (int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circle in the color given by the last argument. 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describe the center of the circle; the third indicates the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2CG_clear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active window and homes the tur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2CG_colortable (int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s the Turbo Pascal ColorTable routine:  defines a color-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for drawing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2CG_draw(int, int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line in the color specified by the last argument.  The first two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guments give the starting and ending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2CG_fillpattern (int, int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 a rectangular region with the pattern set by the T2CG_pattern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pairs of arguments define the corners of the target area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gument gives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2CG_fillscreen 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 the screen with the specifi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2CG_fillshape (int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 an arbitrary area with the color given by the third argument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guments describe the fill starting point, which should lie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entirely enclosed by the color given by the fourth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2CG_getdotcolor 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lor value of the pixel at the specifie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2CG_getpic(char *, int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s the Turbo Pascal GetPic routine:  copies the contents of a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o the location given by the first argument.  The last two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define the corners of the area 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2CG_graphbackground 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graphics background color.  Legal values are 0-15 a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able for T2CG_text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2CG_graphcolormod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320x200 col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2CG_graphics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320x200 black/white graphics.  Same as T2CG_graphmode 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2CG_graphmod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320x200 black/whit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2CG_graphwindow (int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new graphics window.  The arguments describe the top left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rners of the new window in global screen pixe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2CG_hires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640x200 black/one-col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2CG_palette 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alette available for use in GraphColorMode. The four palett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:         1              2              3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0      Background     Green          Red   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1      Background     Cyan           Magenta       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2      Background     Light Green    Light Red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3      Background     Light Cyan     Light Magenta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2CG_pattern (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s the Turbo Pascal proced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2CG_hirescolor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olor used for drawing in hi-res graphics.  Allowable valu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or T2CTR_text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2CG_plot (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s a point in the color specified by the third argument. 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give the coordinates in the current window's frame of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2CG_putpic (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contents of the first argument--presumably containing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2CG_getpic()--to the screen.  The last two arguments describe the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targe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2CG_textbackground 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ext background color from among the values 0-7, which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shown in the table for T2CG_text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2CG_textcolor 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olor of text-mode characters based on the value of the argumen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    Color          Value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-----          -----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Black          8        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Blue           9      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Green          10     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Cyan           11     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Red            12      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Magenta        13      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Brown          14 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Light Gray     15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characters blink, add 16 to the argum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2CG_textmode(int, va_a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text display mode. If no argument is given, the last activ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tored.  The legal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    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W40           40-column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W80           80-column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40            40-colum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80            80-column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2CG_wherex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x coordinate of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2CG_wherey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y coordinate of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2CG_window (int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active text window.  The first two arguments describe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(in global screen coordinates), and the last two describe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CH_cse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ase address of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CH_dse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ase address of th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CH_intr(int, PAS_REG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the CPU registers and executes the given BIOS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T2CH_mem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stored at the memory location indicated by the give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argument) and offset (second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2CH_memw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stored at the memory location indicated by the give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argument) and offset (second argument).  This function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2CH_mem() function, except that it returns a two-byte word (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CH_msdos(PAS_REG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the CPU registers and executes a DOS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CH_ofs(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ffset (relative to the segment beginning) of a give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far * T2CH_ptr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32-bit pointer to the memory location indicated by the give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argument) and offset (second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CH_seg(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the segment containing the specified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CH_sse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ase address of the stack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T2CM_arctan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tangent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T2CM_chr 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 corresponding to the given ASCII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T2CM_cos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sine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T2CM_exp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ponential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T2CM_frac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ractional part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2CM_hi 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igh byte of the argumen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2CM_I_abs(int) double T2CM_R_abs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bsolute value of an int or double valu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2CM_I_random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random integer between 0 and the value of the argument min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2CM_I_sqr(int) double T2CM_R_sqr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quare of an int or double valu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T2CM_int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part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T2CM_ln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tural logarithm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2CM_lo 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ow byte of the argumen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2CM_odd 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argument is odd or FALSE if it is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T2CM_R_rando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random number greater than or equal to 0 and less th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2CM_random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random-number s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2CM_round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portion of the number, rounded up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T2CM_sin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ne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T2CM_sqrt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quare root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2CM_trunc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portion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CR_freemem(char *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 a block of space allocated by T2CR_getmem(). The second argum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CR_getmem(char *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the specified number of bytes for an object of type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CR_maxavai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ze (in 16-byte paragraphs) of the largest block of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 on the heap.  This function may return a negative number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re than 32K of contiguous stack space is free. To avo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MOD &lt;filename&gt;.EXE /MAX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the amount of contiguous, free stac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CR_memavai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vailable heap space (in 16-byte paragraphs)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2CR_maxavail(), this function may return a negative number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mount of free space is more than 32K. To avoid this poss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MOD &lt;filename&gt;.EXE /MAX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the amount of contiguous, free stac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 T2CS_ch2str 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consisting of the give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T2CS_str2ch(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character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CSCR_clre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all characters from the current position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CSCR_clrsc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screen, hom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CSCR_crt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terminal-rese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CSCR_crt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the C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CSCR_del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line on which the cursor rests, moving all succeeding lines u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CSCR_gotoxy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column given by the first argument and the row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CSCR_highvide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screen output to high-intensity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CSCR_ins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blank line at the current scree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CSCR_lowvide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screen output to dimmed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CSCR_normvide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screen output to normal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SET T2CSOP_tsassign(TURBOSET, TURBO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values of the second set to the fir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SET T2CSOP_tsdiff(TURBOSET, TURBO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ifferences between two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T2CSOP_tseq (TURBOSET, TURBO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sets are equal or FALSE if they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T2CSOP_tsgrteq (TURBOSET, TURBO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second set is a subset of the first or FALSE if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T2CSOP_tsincl (int, TURBO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first argument is an element of the set or FALS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SET T2CSOP_tsinter (TURBOSET, TURBO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rsection of two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T2CSOP_tslesseq (TURBOSET, TURBO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first set is a subset of the second or FALSE if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SET T2CSOP_tsmake ( va_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urbo-Pascal-type set containing the given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T2CSOP_tsnoteq (TURBOSET, TURBO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sets are not equal or FALSE if they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SET T2CSOP_tsunion  (TURBOSET, TURBO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union of two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2CST_I_val (char *, int *, i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first argument to an int and stores this value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The third argument is set to 0 if no errors occur or to 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s occur, the value stored in the int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2CST_R_val(char *, double*, i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first argument to a double and stores this value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The third argument is set to 0 if no errors occur or to 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s occur, the value stored in the doubl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 T2CST_concat(int, char *, char *, va_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s the second and subsequent arguments and returns the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first argument gives the number of character arg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 T2CST_copy(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ubstring of the first argument.  The second argument is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within the string; the third argument is the number of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2CST_delete(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 substring from the first argument. The second argument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the string from which to begin deleting characters;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ells how many characters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2CST_insert (char *,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the string given as the first argument into the string giv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 The last argument indicates the point in the second argumen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2CST_length(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the give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2CST_pos(char *,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the presence of the first argument as a substring with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Returns the starting position if the first argument is found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The first character of the second argument string is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racter 1 for the sake of compatibility with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CST_s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2CTR_back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turtle back the specified number of turtle steps, drawing a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en color if the pen i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2CTR_forwd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turtle forward the specified number of turtle steps, draw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pen color if the pen i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2CTR_head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urtle's current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2CTR_hideturt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s the turtle (that is, makes it invi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2CTR_ho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s the turtle at (0,0) pointing to heading 0.  Does not draw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2CTR_nowr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drawing to nowrap mode. The turtle may move anywhere in an infinite 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activity within the confines of the window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2CTR_pendo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turtle's pen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2CTR_pen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turtle's pen up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2CTR_setheading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turtle's heading to the given value in the range 0-359. Heading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ss north, heading 90 is eas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2CTR_setpencolor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olor of the turtle's 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2CTR_setposition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turtle to the specified position.  Does not draw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2CTR_showturt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turtle (that is, makes it vi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2CTR_turnleft 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turtle left (counterclockwise) by the given number of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2CTR_turnright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turtle right (clockwise) by the given number of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2CTR_turtledelay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delay between turtle steps (normally 0) to the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2CTR_turtlethe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the turtle is shown or 0 if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2CTR_turtlewindow(int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turtle window.  The first two arguments specify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(in terms of screen turtle coordinates); the next two give the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, respectively,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2CTR_wr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drawing mode to wrap.  In this mode, when the turtle cro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of the window, it reappears on the opposit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2CTR_xc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urtle's current x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2CTR_yc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urtle's current y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CV_delay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 delay for the specified number of milliseconds.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2C_setup_delay() to have been run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CV_fillchar(char *, int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 a range of memory with a certain value.  Starting at the locatio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irst argument, the number of bytes given by the second argu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value given by the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CV_keypre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a keystroke is waiting in the keyboard buffer or FALS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CV_move(char *,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characters from one range of memory to another.  The first tw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source and destination bytes, respectively.  The thir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number of bytes to be copied. Note that possible range overl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CV_nosou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a tone generated by T2CV_sou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CV_sound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 a tone of the given frequency until the T2CV_nosound function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CV_swap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s the high and low bytes of an int, returning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T2CV_upcase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character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C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is a trademark of Borland International, Inc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