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ENT(1)                USER COMMANDS                  INDEN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derived from indent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- Indent and format C program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[filename[s...]] [@lis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+|-n+] [-bacc|-nbacc] [-bad|-nbad] [-badp|-nbadp] [-bap|-nb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bbb|-nbbb] [-bc|-nbc] [-br|-nbr] [-brr|-nbrr] [-bs|-nbs] [-cdb|-ncd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ce|-nce] [-dj|-ndj] [-eei|-neei] [-ei|-nei] [-fc1|-nfc1] [-ip|-n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ldefs|-nldefs] [-lp|-nlp] [-pcs|-npcs] [-pro|-npro] [-prs|-np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ps|-nps] [-psl|-npsl] [-sc|-nsc] [-sob|-nsob] [-st|-nst] [-tabu|-ntab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troff|-ntroff] [-v|-n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c:n] [-cci:n] [-cd:n] [-ci:n] [-cli:n] [-cp:n] [-d:n] [-di:n] [-i: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l:n] [-lc:n] [-tabs: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fb:...] [-fbc:...] [-fbx:...] [-fc:...] [-fk:...] [-fs:...] [-T: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is a C program formatter. It reformats the C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-file according to the switches. Switches may appear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ndent is run without any files or options on the command line,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the default options and a summery of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ource files can be specified on the command line.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are not supported. @ indicates that the filename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name of a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ting is done `in-place', that is, the formatted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into input-file and a backup copy of input-file is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 If input-file is named /blah/blah/file,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named /blah/blah/file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begin with -, and can appear anywhere in the comman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control how programs ar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defaults were set at compile time in args.c. These are overw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ivly by profile files and the command line.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may be set in argv[0].pro. You may set up your own `profile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indent by creating a file called indent.pro in you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(pointed to by the environment variable HOME)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 and including whatever switches you lik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indent.pro' in the current directory takes precedence over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ogin directory, which takes presidence over the one in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etc... If indent is run and a profile file exists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o set up the program's defaults. Switches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, always override profile switches. The profile fi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separated by spaces, tabs or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ORMA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y of California at Berkeley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bap -nbad -nbbb -bc -br -c:33 -cd33 -cdb -ce -ci:4 -cli:0 -d:4 -di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c1 -i:4 -ip:4 -l:75 -lp -npcs -psl -sc -nsob -fca -cp:33 -nss -ta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abs: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rnighan &amp; Ritchie style is the one used in their influentia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Programming Language. Kernighan &amp; Ritchie do not put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of code in the same column at all times (nor do they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pace to the right of the code), so Indent in this m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bitrarily picked column 33. The Kernighan &amp; Ritchie styl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ollowing set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bad -bap -nbbb -nbc -br -c:33 -cd:33 -ncdb -ce -ci:4 -cli:0 -d:0 -di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fc1 -i:4 -ip:0 -l:75 -lp -npcs -npsl -nsc -nsob -nfca -cp:33 -nss -ta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abs: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NU coding style is the preferred style for writing code for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. It is also the style that the GNU emacs C mode encourag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GNU coding standards, specify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cs -psl -nsc -nsob -bli:2 -ss -cp:1 -nfca -cli:0 -tabu -tabs: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listed below control the formatting style imposed by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ad,-n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bad is specified, a blank line is forced after eve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ap,-nb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-bap is specified, a blank line is forc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bb,-n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-bbb is specified, a blank line is forced before eve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c,-nbc  If -bc is specified, then a newline is forced after each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declaration. -nbc turns of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r,-nbr-brr(-nbrwas-b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ing -bl lines up compound statement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ing -nbl makes them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pecifying -brr makes them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:n      Comments which appear on the same line as code are pla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ight of the code in column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ci:n    Causes case code to be indented n spaces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sponding cas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d:n     The column in which comments on declarations star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for these comments to start in the same column as tho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(-c: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db,-nc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s (disables) the placement of comment delimiters on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. With this option enabled, comment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her tha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this is a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nly affects block comments, not comments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e,-nce  Enables (disables) forcing `else's to cuddle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 preceding `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i:n     Sets the continuation indent to be n.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indented that far from the beginning of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tement. Parenthesised expressions have extra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o indicate the nesting, unless -lp is in effect. -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s to the same value as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li:n    Causes case labels to be indented n spaces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switc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p:n     The column number for comments to the right of #else and 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s is controlled by the -c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:n      Controls the placement of comments which are not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code. -d:1 means that such comments are pla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ntation level to the left of code. Specifying -d:0 lin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comments with the code. See the section o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i:n     Specifies the indentation, in spaces, from a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word to the following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j,-ndj  -dj left justifies declarations. -ndj indents declara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i,-nei  Enables (disables) special else-if processing. If it'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f following an else will have the same indenta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eding 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c1,-nf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s (disables) the formatting of comments that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1. Often, comments whose leading `/' is in column 1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carefully hand formatted by the programmer.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fc1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:n      The number of spaces for one indent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p,-nip  Enables (disables) the indentation of paramete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:n      Maximum length of an out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p,-nlp  Lines up code surrounded by parenthesis in continu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line has a left paren which is not closed on tha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continuation lines will be lined up to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position just after the left paren. For example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how a piece of continued code looks with -nlp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1 = first_procedure(second_procedure(p2, p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rd_procedure(p4, p5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-lp in effect (the default) the code look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1 = first_procedure(second_procedure(p2, p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rd_procedure(p4, p5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ing a couple more newlines we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1 = first_procedure(second_procedure(p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rd_procedure(p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5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pro     Causes the profile files, argv[0].pro ./indent.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/indent.pro,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cs,-n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rue -pcs all procedure calls will have a spac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the name and the `(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rs,-n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rue (-prs) all parentheses will have a space inser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(' and before the '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sl,-n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rue (-psl) the names of procedures being defined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olumn 1 - their types, if any, will be left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. This style (-psl) is required for the etag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c,-nsc  Enables (disables) the placement of asterisks (`*'s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edge of al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ob,-ns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-sob is specified, indent will swallow optional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se this to get rid of blank lines afte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t       Causes indent to take its input from stdin, and put i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abs:n   Tells indent that tabs are assumed to be at every n colum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is less than 2 then tabs will not be used at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abu-nta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-tabu is specified, indent will use tabs to ind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-ntabu is specified, indent only uses space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s typename to the list of type keywords. Names accumu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 can be specified more than once. You need to specif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names that appear in your program that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def - nothing will be harmed if you miss a few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on't be formatted as nicely as it should. This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a painful thing to have to do, but it's really a 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 problem in C: typedef causes a syntactic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uage and indent can't find all instances of typ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, if your program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def unsigned long CODE_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def enum red, blue, green 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ould use the options -T CODE_ADDR -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roff    Causes indent to format the program for processing by troff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roduce a fancy listing in much the same spirit as vgr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is to standard output, rather than formatting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,-nv    -v turns on `verbose' mode; -nv turns it off. When in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, indent reports when it splits one line of input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more lines of output, and gives some size statistic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ion. It also displays option and profi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ing. TP 10 -+ turns on support for C++. In c++ mode,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permited in identifiers, C++ keywords are suppo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ass definition keywords (public, private, etc.) ar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de on a line extends past the comment column, the commen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to the right, and the right margin may be automaticall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xtre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assumes that any comment with a dash or star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of comment (that is, `/*-' or `/**') is a comment surroun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of stars. Each line of such a comment is left unchanged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indentation may be adjusted to account for the change in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rst line of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comments are treated as straight text. Indent fit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(separated by blanks, tabs, or newlines) on a lin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s break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omment is on a line with code it is started in the `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', which is set by the -cn command line parameter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is started at n indentation levels less than wher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being placed, where n is specified by the -d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  If the code on a line extends past the comment colum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starts further to the right, and the right margi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extended in extre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produces and interprets some special comments.  When inden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 the source, it prints a message on standard error and ins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into the outpu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INDENT** Error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interprets several special comments as directives. First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ttempt to format lines containing the error comment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lin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INDENT O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INDENT 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and re-enable indent formatting. Any amount of whitespa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spaces shown in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, indent allows formatting controls to be included in the sourc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INDENT: arg1 arg2 arg3 ... arg4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uments given are in the same syntax as the command line o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INDENT: -cli.25 -nfc1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indent leaves pre-processor lines alon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ormatting that it will do is to straighten up trailing comme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s embedded comments alone. Conditional compilation #ifdef... 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cognised and indent attempts to correctly compens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ctic peculiaritie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understands a substantial amount about the syntax of C, bu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`forgiving' parser. It attempts to cope with the usua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lete and misformed syntax. In particular, the use of macro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forever for(;;) is hand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uses the HOM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v[0].pro ./indent.pro ~/indent.pro and indent.pro are profi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me has a set of default options built in. The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den, successively,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in argv[0].pro (any .xxx extention is stripped fir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in ~/indent.pro (the path ~/ is set in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in ./indent.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appeared in 4.2 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 Hadfield, 4-04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ption scanning rewritten. Option names cannot now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implified the argument pars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iles can be specified on the command line or a list of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pecified. Source code cleaned up and encapsulation improved.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anilla C, now clean compiles with all the warning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-ldefs, -tabu and -tabu added. Option -bl is now -nb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ency.  Option -cli:n now takes an integer number of space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 float (this simplifies command line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.pro is no longer a UNIX hidden file for DO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and current option displa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++ support by merging the C++ compatable cod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sources.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(most of) the improvements made by Jon Saxton who ported ind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-05-93 Fixed a bug whare comments following a single colon ':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ed by n-1 spaces, for example in a "case :" stat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ed if we are using tab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has even more switches than 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ight be a bug with -nbap whereby if the end of a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something such as the name of a type, with no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, the blank line will 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far too large a task to fully test all possible permu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, however this is not a major problem, incorrect format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ous. Only errors resulting in a change to the final binary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, testing can therefore be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ject should be compiled and the binary saved. The source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(deformated and) indented. The project is then recompil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ies compared. They should b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Last change: April 4,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