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sources for a 32-bit C run-time library. 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ome things if you plan to use it as a 16-b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unpacked with pkunzip -d to se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functions that need to be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 in stdinc\libp.h.  You only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_ functions, and only the ones that you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use file I/O (e.g. stdin, stdout)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some structures to describe stdin and stdout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DOS directory you will find sa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_ll functions, the target is DPMI running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as a templat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nion files to this file should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you f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l190e.zip</w:t>
        <w:tab/>
        <w:t>- C compiler and tools executabl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l190s.zip</w:t>
        <w:tab/>
        <w:t>- Tools sourc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heir sourc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Debug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run-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hristley</w:t>
        <w:tab/>
        <w:t xml:space="preserve">    - WIN32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of the pack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camille@bluegras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http://members.tripod.com/~la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download location: ftp://ftp.simtel.net//pub/simtelnet/msdos/c/ccdl186l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