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729106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486801891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37880004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