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1444357502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779423212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7146857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1125372261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