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9142436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4952210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77077180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