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55118889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73416388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382426675"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308589259"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