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66249664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343834741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