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4.4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to return to the Editor. F11 also opens a DOS sh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 Invalid drive letter selec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 If in Window ME or X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perties to specify config.sys override should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