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7a r1.0a PD 2000-2002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 The small white x to the right of the firs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0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