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utsche Registrierungsanweisungen siehe reg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</w:t>
      </w:r>
      <w:r>
        <w:rPr/>
        <w:t xml:space="preserve">@��@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(�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 xml:space="preserve">( \    / )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\______/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 xml:space="preserve">FROG 1.0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 xml:space="preserve">REGISTRATION INSTRUCTIONS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 xml:space="preserve">(C) 1995 Stanislaus Imbt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GENERAL INFORMATION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of version 1.0 entitels you to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gades to future versions up to 1.99 against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registrations via CompuServe you mus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and clearly filled in registration form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e-mail or postal mail. The form is attach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. Registrations cannot be processed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ey and the filled in registration form hav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send the personally registered copy of FRO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e-mail or postal mail as soon as possibl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e-mail I will only send the file FROG.EX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le that bears the personal registra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f FROG are identical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or FIDO I will send the file in UU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UU-encoding is a method of converting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CII text and back again. So if you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version via Internet or FIDO you must have a U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r software. Several UU-coding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ccept no liability for Banknotes and Cheques sen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</w:t>
      </w:r>
      <w:r>
        <w:rPr/>
        <w:t>REGISTERING VIA COMPUSERVE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  </w:t>
      </w:r>
      <w:r>
        <w:rPr/>
        <w:t>- THE EASIEST WAY -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can be registered online at CompuServe's SWREG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O SWREG). The registration fee will be directly de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your CompuServe account.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US$ 38,- (subject to change).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be filled 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</w:t>
      </w:r>
      <w:r>
        <w:rPr/>
        <w:t>REGISTERING WITHIN GERMANY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50,- German Mar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 The fee has to be transfer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nummer:  1013 782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leitzahl: 200 50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:     Hamburger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inhaber: 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write the words "FROG registration"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 to be registered to on the transfer for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mention the location of your BBS when the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OG registration for Bobby Br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OG registration for XYZ-BBS, Birmingh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forget to fill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the end of this file and send it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 mail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REGISTERING WITHIN THE REST OF EUROPE (EC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50,- German Mar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ey had best be sent as Eurocheque. The cheq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out for account only, payable to Stanislaus Im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 DM as currency and do not forget the E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cheque and the completely filled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RESS IS ONLY VALID UNTIL JANUARY 1996!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GET A NEWER VERSION OF FROG OR ASK ME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ernative way for everyone who does no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heques, is to send a DM 50,- note and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in registration form to me in a regist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</w:t>
      </w:r>
      <w:r>
        <w:rPr/>
        <w:t>REGISTERING OUTSIDE THE EC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50,- German Mar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DM 50,- banknote and the complete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in a registered letter t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RESS IS ONLY VALID UNTIL JANUARY 1996!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GET A NEWER VERSION OF FROG OR ASK ME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ys, like international money 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money transfers are unfortunat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stronomic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cut her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   FROG REGISTRATION FORM  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Please fill in clearly in block letter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y first and last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y postal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y e-mail address (leave blank if non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and location of my BB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honenumber(s) of my BBS (including area code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pa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oney transfer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urocheque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anknote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to receive the registred version vi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al mail on a 3,5" disk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Serve           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et (UU-encoded)     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 (UU-encoded)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the registration name to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name and location of my BBS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y name                     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 cut here 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