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mi-intelligen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Mikalaj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am Sh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08-369-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W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WN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 Copyright (c) 1993 by  Peter Mikalajunas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for thirty (30) days for evaluation 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Dawn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wn is a BBS Door that provides a simple expert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tificial intelligence for BBS Users.  Dawn makes no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tense to be a substitute for a qualified hum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eight (8)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1.EXE            the program, supports 10 drop files, various com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1.CFG            provides the configuration information to Da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1.DAT           necessary for Dawn1.exe to work - Dawn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2.DAT           necessary for Dawn1.exe to work - Betty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3.DAT           necessary for Dawn1.exe to work - Carla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4.DAT           necessary for Dawn1.exe to work - Inez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5.DAT           necessary for Dawn1.exe to work - Selma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06.DAT           necessary for Dawn1.exe to work - Otto pers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WN1.ANS            ansi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        a sampl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a short description for bb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        descriptions of cost and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T.EXE           a utility program for view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ed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or supports the following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INFO.BB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IN.TX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OR.S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CBOARD.S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FDOORS.DA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RIBBS.SY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RS.SY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Dawn1.cfg as used by Da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Shack                       &l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                     &lt;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nis                         &lt;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does not provide the Com port and Node variables,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es 5 and 6 respectively. Both variables will default to 1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does not add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WN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"tinker" with the program, then I suggest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.   I ask that you only tinker with the Dawn05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explan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ucture of DAWN05.DAT, the Selma personna, is relatively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words are listed on a single line.  Groups of key words are pro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eriod "." on a line.  Possible responses are then group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exclamation point "!" following the key words.  CAUTION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 this file, please play around with the program a b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ome strange responses if you are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has been made to recognize certain pronouns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personal pronoun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phrases that end with an asterisk "*" are intended to be "jo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's in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vite sysops to play with this file. Please keep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afe place.  I would very much like to see any key words 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that you come up with.  If I feel that they are worth inclu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release of this program, I will give you, and your bb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ware that there is a limit to the number of key words and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rases that DAWN1 will recognize.  The current limits are 300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00 response phrases.  This may be increas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                     WARNING                  WARN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gram does not run properly after you have edite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n05.dat, then I suggest that you delete the altered file and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.  Every thing will run normally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W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st test the program with out bothering to set up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Dawn1.exe, DawnXX.dat, Dawn1.cfg and Dorinfo1.def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.  From the "C"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1 DAWN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or your bb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rough this documentation concerning the file DAWN1.CFG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ropriate changes.  Use what ever batch file magic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the appropriate drop file exists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d in Dawn1.cfg.  Also be sure that Dawn1.exe, DawnXX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1.cfg are all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fossil driver see the section that follow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esky delay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15 second delay built into each side of DAWN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ced to wait 15 seconds to enter the door and 15 seco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.  This is the only limitation of the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have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n supports the use of Fossil drivers.  To tell Daw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WN1 DAWN1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detected, Dawn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an monitor the activity of the user at any time. 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and enter chat mode simply press the F10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has the option of increasing or decreasing the users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.  For the local sysop to get help at any time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M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becomes necessary to force the user out simply press F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control to the bbs upon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may be instances where the user drops the phone line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ed while using the door.  Error handling has bee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should allow the door to close all necessary files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to the bbs.  Also, on exiting normally from the doo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turned to the bbs and can not exit the bb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wn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fter the configuration file name. Let'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N1 DAWN1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WN1 DAWN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5 tells Dawn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rmally used with COM1. No /x parameter i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location of the system file on line 1 of the DAWN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