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/ Fido Gateway 6.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1st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{+44-689-89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reate an interface between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Roland De Graaf and any Fido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doNET itself is the largest hobbyi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over 14,000 BBS as members, and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Fido-compatible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nterface program allow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and public message areas between VBBS and Fi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use of FrontDoor to handle the cal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ido BBS, although you can continue to use Front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Interface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ido Network List For Use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FIDO.EXE program in your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, and select Network Configuration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4) network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Address:       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network primary address in Zone:Net/Node.Po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Mail Directory:  C:\VBB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net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 Directory: C:\V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Echo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r: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for outgoing EchoMail - ZIP PAK ARJ LHA ARC PKPAK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Archiver: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now redundant as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DO Front-End:   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or FrontDoor are only valid options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odelist Name:   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ode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ones: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Zones that belong to that network (ie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Address:        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Number:           0689-82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ll Priority: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means never call, Priority is call as soon as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once a day is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ferred Session Type: EMSI (FSC-0056) w/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or TSYNCH handshak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ssion Password: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o use in the EMSI session with the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server and routing mask including wild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logic works top to bottom through this list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thing meaningful after the last line with the *:*/*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:1/1 1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2:440/6 *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ddress for the board - must b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:4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is completed, go to the main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C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run this every time you change the abo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et up a file containing phone pref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FIDO.FON in your DATA subdirectory. This is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numbers listed in the nodelist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dialed from your BBS. This is use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for national calls and area code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needs the correct phone numbers listed so it can call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when Crash Mail, File Attaches or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ile for the US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-            The prefix for dialing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399- 399- Sets up the toll free codes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 1-       Makes all other calls in your area cod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1-           Ensures all US phone numbers are not ma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onvert a phone number listed as 1-616-399-48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-4818, or convert 1-616-772-0482 to 1-772-0482, or 44-689-89093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-689-90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-            The prefix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689-         Strip the country and area code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0-          Add a 0 prefix for 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above would convert an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odelist as 1-616-399-4818 to 010-1-616-399-481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umber in the nodelist as 44-689-890937 to 0-689-890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narchived nodelist into the C:\VBBS\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run this every time you receive a new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VFIDO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-Mail message from VBBS to any Fido-type net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User Name@Fido Address, so to send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il J Marshall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rash Mail, that is where the E-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's BBS, ignoring the routing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 +c" after the addressee's name, so to send Crash Mail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+c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-type networks it is policy that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directly to the addressee's BBS and ignore the rout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ttach a file to a message it will be held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call from the addressee's BBS unless you send i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ee is one of the BBSs in your dialing list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Request to another Fido-type BB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Sysop +f@Fido Address, where the " +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dicate this is a File Request.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itle field of the message. All File Requests ar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's BBS and ignore routing. If the addressee's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have set up in your dialing list,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c switch to make the File Request a Crash E-Mail.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FIDO from me, you would invoke the E-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Sysop +f +c@2:440/211, then mak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incoming File Requests. When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VFIDO searches each of the File Area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and sends the file back if it is found. V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s" for File Requests - this is where a pseud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actual file for ease of access by ca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should be set up in the file VFIDO.MAG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is file is one entry per l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" followed b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Magic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C:\VBBS\FILES\SYSOP\VBBS6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VBBS\M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f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standard letter" sent in response to each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letter in a file called FILEREQ.TXT in your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Fido Sysop should use this to list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ferences can be subscribed to you must place th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hichever EchoMail archiver you want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able 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public message areas in Fi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AREA name that uniquely identifies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upposing for example you wished to set up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Fido conference whose AREA name was HARP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 and select Database Configuration,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Group and Database. Then select Network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, select the network, and on the line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entifier, put the AREA name of the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, then a space, then the Fido address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whom you receive the conference. If you are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ub, also add, separated by a space, the Fid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whom you directly circulate the conference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80 characters in VCONFIG although you can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create longer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Identifier: HARPOON 2:440/59 1:2/3 1: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     *        These are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        of BBS whom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        conference o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        you are a loc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is is the Fid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EchoMail server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collec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AREA name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all your conferences, you must ru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, Compile Network Configuration -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run this every time you change the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imple steps taken, every message po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echoed to Fido, and every message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nference will be fed into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Fix To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remove your BBS to the subscription list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do BB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send a NetMail to AreaFix at the B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eaFix password as the title (the AreaFix password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by yourself and the other Sysop) and a content tha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the Area name of a conference, preceded by a -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essage whose conte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_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your BBS to the VFIDO_SUPPORT conferenc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_DISCUSS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supports incoming AreaFix requests as well, include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Add and Delete Echo requests. The passwor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s the session password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the use of the LIST command to giv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es set up on the BBS for any specific network,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on its own on a line in the NetMail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{channel number} {option}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network identifier as specified in the NET.0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nnel number} is only necessary with /DIAL, /HOST and /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Build network list fro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pile initial 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Make a call to another Fido address,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switch like /DIAL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   Answer an incoming Fi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   Call all systems for whom Crash Mail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can VBBS mail and toss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can Fido mail and toss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creates FTS-0001 packets for NetMail with FSC-0039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Point 4D addressing, FTS-0004 ARCmail packets 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0006 WaZOO-forma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using FTS-0001 (TSynch)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(EMSI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requires the presence of the DSZ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(PKZIP, PAK, ARJ, LHA etc) in a directory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0 Modified LOCALNET processing routines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L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Modified configuration compilation to support zon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ith only a singe z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Removed need for GUS by inbuilding archiv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Modified incoming EMSI routing to support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Added more detail to the log in VFIDO.TOS and VEMS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the logging to VFIDO.TOS to include al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single running of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Amended the off-hook routine to ensure that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ff the hook on some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the handshaking delays to ensure conn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Modified outgoing EMAIL routine to delete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correctly formatte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Removed need for NET.1 and NET.4 to be configured for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3 Added tossing log file VFIDO.TOS to assist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nd NetMail tos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Improved handling of CD-ROM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Modified NetMail identification routine to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generated by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Increased the archiving formats to support ARC, PKPAK,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Changed to use a GUS General Unarchiver She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lmost any incoming archived mail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Reintroduced some delays before DSZ to assist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Modified call logging routine to record every connecting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1 Improved wildcard file reque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1 Improved automatic polling logic to work according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0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11 Cured bug in the outgoing EchoMail packets generated by a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Enhanced AreaFix routines to support the use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the AreaFix password, and to recogni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 method of showing all avail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password routine to recognise password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on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outgoing call routines to automatically use EM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YNCH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routines calling DSZ to use PORTX instead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call logging routine to list correct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10 Modified NODELIST processor to exclude D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9 Modified EchoMail archive packet naming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9 Corrected bug in incoming file reque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NetMail no longer carries a tear and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Outgoing file requests and crash mail can onl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Modified EMSI checksum routine to ensure 4 digi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Removed reliance on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Added support for LocalNET slots configured as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Modified file request code to support CD ROM driv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wildcar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8 Improved analysis of results of a call to ensure sen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even if the receiv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Modified incoming mail user name recognition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th the first charact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7 Overhauled the FTS-0001 packet exchange section to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Modified packet creation routine to make the pack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n the correct network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6 Corrected a bug caused by the switch to 60 byt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5.60.05 which caused outgoing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or two bytes out of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the /c and /f email switches to +c and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conflict with Multi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null packet length to the correct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EchoMail processing to detect NetMail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in the text as NetMail instead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Introduced a quick return to Waiting For Call whe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incoming and outgoing call routin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rate with VFIDO, FrontDoor and Binkle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VFIDO now remembers the telephone numbers of Crash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 the nodelist does not need to be search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rther Crash Mail is sent or redial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5 Modified routine that processes EMSI cal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handle 5D addressing and spurious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elephone answering routine to hand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2.56 calls using EMSI or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incoming file request processor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ents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Improved the incoming EMSI handshak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EMSI handshake routine to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right at the start of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4 Modified the routine to detect nodelists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runs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Corrected bug in Crash Mail introduced in 5.6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Incoming EchoMail is now forced to appea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it is addressed to, preventi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3 Added even more code to remove junk in incoming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and Orig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bug in receive EMSI handshak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a bug causing a crash if you sen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address more than once then mad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Modified incoming mail processor to add a /c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llow the reply to be sent as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anged MSGID, REPLY and * Origin routin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one is 0 and default the network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mpletely rewrote inbound EchoMail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uations when the from and to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origin network processing for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indicates an invali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incoming File Request proc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uppressed sending of null packets during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Enabled routing to #:#/0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orrected routine that takes modem off hoo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 to use correct COM: port and only activ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is set to Id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VCONFIG file request flag to see i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Q'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code to recover from invalid addr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eld from other Fido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0.02 Added some strategically placed pauses to allo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 to assi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Spacebar now aborts the whole redial sequence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2 Checks for null packets received during a TSyn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attempting to apck mail for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/POLL routine to only po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display of EchoMail From Address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correct configuration of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SYNCH handshake to cope with empt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the AreaFix message format to follow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the initial handshake after CONNEC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that generate a singl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REPLY lines reading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ode to mask out invalid MSGID lines from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support for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Updated processing of Origin information in Echo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nvalid formats of the Origin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incoming EchoMail processing logic to hand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ultiple network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Takes phone off hook 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Modified call to DSZ to handle duplicate incom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abort by spacebar in dia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pause between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Corrected processing of nodelists with sub-1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1 Added Carrier Detect functions to detect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oming an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AreaFi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Crash 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Atta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Reques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egrated the FrontDoor telephone handl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routing to give unlimited rout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simultaneous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Reintroduced the PATH statement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unarchiv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mproved the detection of origin information on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processing to correct Private EchoMail and Public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support for To: fiel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problem that was preventing messages from Fid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out to VirtualNET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mproved the detail provided on-screen as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(to give you something to read as the program c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a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ured the problem of VFIDO "reflecting" EchoMai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nder thereby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display of the From address for incoming Echo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no longer always shows the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Removes the AREA and SEEN-BY lines from incoming EchoM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it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ntroduced an automatic word-wrap on incoming messages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nnoying Fido mailers that fail to word-wrap thei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3 Corrected another bug in the usa of LHA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Corrected a bug that was making the VBBS mail tosser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Corrected the use of LHA as an archiving and unarchiv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making VFID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mpletely rewrote echomail handling for multiple cli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was my first attempt and was not too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recognition of soft carriage returns i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SEEN-BY line on echomail to show NET/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Forced e-mail to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FLAGS for file-attached archiv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expected name of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a VFIDO.LOG file that records file access atte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bscure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1.00 Added support for VBBS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Added support for multiple servers and multiple Echo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MAJOR job, let me tell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Corrected bug causing crashes if subdirectories un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blank lines in NE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archived NODELIST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ARCmail file attach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INTL address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4 Fixed horrendous bug in the 5.50.03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3 Rewrite of mail processor to handl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Fido mail addressed to SysOp is routed to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Origin line now has only 1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SEEN-BY and PATH now in correct order on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1 Failure to toss Fido Conference mail to V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xed bug in showing Fido node in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bug in Fido echomail to V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