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E V1.0  2001  Works similar to the ECHO command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lacement parameters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be sent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 example:   EE Comment 1 :Info -#3E Text#; Commen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nn display: Info -&gt;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lon starts the screen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#; terminates the screen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00 to #FF  as replacement for the hex value of a character to be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3E &gt;    #7C |    #1B &lt;ESC&gt;    #0C FF  (Form F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#3C &lt;    #25 %    #09 &lt;TAB&gt;    #07 BEL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#0D CR alone      #0A LF al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V  New Line (CR+LF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  No new line at the lin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Rxx (xx = 00..FF), Create errorlevel (value in hexa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  Warning tone 880 Hz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W  Warning tone 440 Hz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X  Bell (output via BI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outputs #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;  personal comment begins here, command line is no longer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...] Ke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brackets [] the characters A...Z, 0...9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nserted. The program waits for an entry from the key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. If the entered character is equal to one of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between the brackets, the program is continued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(1...n) is generated. The position of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[] determines the value of the errorlevel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...Z means the same as a...z. If SPACE is defined between the []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 of the ENTER key causes the same as the SPAC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EE :#[d7T 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:    D or d produce  errorlev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      produces errorlev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 or t produce  errorlevel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ACE or ENTER key produce errorlevel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SC    produces errorlevel 0 (fixed set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ximum of 40 characters may be inserted between the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haracters are used several times, only the first ones are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EE :#[A 5 u a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:    A or a produce  errorlev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ACE or ENTER key produce errorlev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      produces errorlevel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 or u produce  errorlevel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SC    produces errorlevel 0 (fixed set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levels 4, 6 and 7 can never be produc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PACE and 'a' are used several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reselected key is pressed, the entered character is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Instead of ESC, SPACE or ENTER always a SPACE is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sreen output is not desired, it can be suppr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 #Z at the beginning of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EE :#ZTextText#[ABC123 ]Mor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 TextTextMore text  (the keyboard entry has no eff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screen outp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{...} Insertion of a text string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brackets of #{...} the complete path name of th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serted, from which the text string is to be taken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it to the screen. From the file, only a maximum of 128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ers are considered. Possibly existing CTRL-Z or CR/L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EE :#{C:\TEXTS\SPECIAL\WRITE.TX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s and directory names must meet the DOS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file names are not accepted. If the given file is not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will be sent to the screen (neither an error mess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{...} Insertion of the contents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brackets of #={...} the complete path name of th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serted, from which the contents is to be taken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it to the screen. If the file contains TABs, these ar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by a suitable number of blanks. The file may be of any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EE :#={C:\TEXTS\SPECIAL\WRITE.TX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s and directory names must meet the DOS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file names are not accepted. If the given file is not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will be sent to the screen (neither an error mess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(...) or #(...) Call upon an entry of a charact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brackets of #=(...) or #(...) a complete path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must be entered. This function waits for a string enter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and terminated with &lt;Enter&gt;. The maximum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s 128 characters. The string is then stored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e last two characters in the file are CR/LF. If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as a batch program, it can be run from a just running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sing the CAL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E program was completely written in assambly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and lower case letters have the same meaning if us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# parameters (#3a is identical to #3A). The program may b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ed free of charge (freeware). Never distribute the program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it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E (Extended Echo) (C) Claussen D-69181 Leimen,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              claussen.leimen@t-online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