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z 2.0 -- Barebones 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 Extracto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2.0 is a small, memory-efficient, public domain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/lister. It is not fancy.  It does not recogniz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current versions of Zoo, such a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, comments, and multiple file generations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a short MS-DOS format filename and all extracted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ooz 2.0 is simple and portable and can be implement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on any system with a reasonably good C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ery basic string and input/output functions. 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archives created by all versions of zoo includ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hich uses a newer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ING BOOZ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wo macros OPEN and CREATE are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 in the file `booz.h'.  Some sample macro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must be defined to open files in binary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wline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OPEN is supplied a filename and it must ope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return an open file pointer, or NULL if the open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open the archive being extracted or listed, 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file about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REATE is supplied a filename and it must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nd return an open file pointer, or NULL if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It is used for creating each file that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 symbol T_UINT16 is defined in `booz.h' t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ata type whose size is exactly 16 bits. 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unsigned 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library does not provide the unlink() func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file given its name), define an empty functi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define a suitable macro by that name in file `booz.h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all the C files.  A **IX-compatibl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is relatively independent of machine architectur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machine must be a 2's complement machine (all moder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and (b) `char' must be exactly 8 bits, `int' must be 16 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and `long' must be 32 bits or larger, and there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ata type (e.g. "unsigned short") holding exactly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makes no assumptions about the filename syntax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xcept that it assumes that a dot "."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zoo" from the rest of the name of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".zoo" to the archive name if it contains no do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rchive name of the type "../junk"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a different filename syntax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de.  Also, if your system cannot accep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egal in MS-DOS filenames, you may need to ad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x the filename before extraction.  A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xfname()' is included in the file `oozext.c'.  It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reprocessor symbol FIXFNAM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ttempt to be case-insensitive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ype names of files to be extrac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d to just the Tiny booz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INY, SMALL, BIG compilation options.  Ha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eeded() that sometimes cause file extra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function needed().  Added support for Turbo 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this documentation and some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to extract archives crated with zoo 2.1.  Deleted 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and BIG options;  it's all BIG now.  Deleted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(read/write) and replaced it with stdio (fread/f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ahul Dhesi 1991/07/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