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-SHEL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.W.Windt '94 -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-Shell is shareware. In this case that means that you'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Gl-Shell 30 times. After that period you'll have to registe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Gl-Shell. The registration fee is absolutely minim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my costs of mailing. How to register?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utside Euro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nd $10,- to the adress below in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r pay with a check but add another $15,- ( That's the handling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. Yeah, that stinks.) Make the check payable to "C.W.Windt"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it safer than cash I guess, but also a lot more expen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Dm 15,- (Deutsch Mark) or an equivalent in your own curr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pay with a check but add Dm 20,- handling fee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use GIRO (if you can) to transfer Dm 15,- (or an equivalent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10,- handling fee for the bank to C.W.Windt, GIRO number 4490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o mention that this is a number in the Netherl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ak F10,- over 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nummer 57.05.61.3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ronummer 449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nd F10,- cash of als cheque naar het adres onder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thin the Netherlands does the bank perform it's servic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 cannot guarantee that money you send me actually reaches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the mail is extremely reliable, but then again,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. I cannot be responsible for any foul-ups that might occu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ing the money you accept this. I'm sorry. You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that I'm of good will. After all, the main objective for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et some feedback from users, not to get rich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O: Please make sure to mention the version of Gl-Shel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, and any remarks and/or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NK YOU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C.W.Wind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helmina Sing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641 NA Ve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herland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Internet: WINDC@BIOL.RUG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net address valid until 1 sept. '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