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2.1 (c) ��������� @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is useful to split embedded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ZIP file "BIG.ZIP" which contains 3 more z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command like "PKUNZIP *.ZIP" you'll h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zip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SPLIT ZIP" the 1st time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rrent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BIG]          (subdir with the same name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1.ZIP   (contents of archive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BIG and reissue the same "SPLIT ZI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rrent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BIG]          (subdir with the same name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ZIPFILE1] (subdir with the same name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.        (contents of archive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ZIPFILE2] (subdir with the same name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.        (contents of archive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ZIPFILE3] (subdir with the same name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(contents of archive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LIT is easy: simply specify the type of archive (ZIP ARJ RAR LZH U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done! If many arc types should be processed give ALL or -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all types ar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work with copies of your archives since they'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expansion. To avoid this simply specify -N as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arc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PLIT ZIP    (all ZIPs are splitted, origina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LL    (all arcs are splitted, origina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-a -n  (all arcs are splitted, originals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an error occours SPLIT stops running and prompts 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top the current archiv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e some line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baccan@isanet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