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PE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2COLOR.COM is a utility program that allows the user to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used by the Personal Editor II.  It does this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E2.EXE (an alternate filename and path may be specif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attribute tabl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2COLOR.COM is run it searches the file for the video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that is at the beginning of the attribute table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are then read from the attribute table an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screen.  The colors may be changed simply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using the space bar or enter key to the field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nd making the appropriate selection.  The colo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anged to reflect the selection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ailed description of each field may be obtain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PE2COLOR type [drive:]PE2COLOR [drive:][path][filename] [/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items inside the square brackets are option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is PE2.EXE in the current drive and directory.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drive or path, you must include the filename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E2.EXE.  Selecting /40 will change the color attributes for PE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olumn mode.  Entering PE2COLOR ?  will display the requir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leave PE2COLOR.  Pressing F3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table in PE2 to reflect the selections that you hav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DOS.  F4 will return to DOS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Dumont (VM126463 at BCRV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