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-B:  Boot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A.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tons of games on 5.25" diskettes that can only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m, but you can't run them because your A: drive is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  Now you can.  By using Boot-B: you can start mo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from the B: drive.  Boot-B: is a program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for a disk in drive A: which when booted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 over to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SR (obviously), nor does it in any way alter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.  It simply replaces the non-functional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with one that redirects the boot process.  All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left unaltered.  Since Boot-B: does all of it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the BOOT_B program does not need to b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using BOOT_B without any parameters will work fin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s may require one of the switches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driv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_B 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1  -   Drive B: is a 360K floppy in a 36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2  -   Drive B: is a 360K floppy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3  -   Drive B: is a 1.2M floppy in a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4  -   Drive B: is a 720K floopy in a 720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 -   Restart system skipping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MBOOT  -   Restart system skipping memory tests (same as 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BOOT  -   Restart system including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formatted diskette in drive A: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_B  [option1 optio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ot-B: is run, it will check the disk in Drive A: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currently has a system on it.  If it does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you will be asked if you want to continue wit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continue, Boot-B: will alter the disk in drive A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ever the computer is started with that disk i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: drive will be used to start the computer.  If you use Boo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iskette with a system, it will remove the system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since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in drive A: does not contain a system but Boo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it was not formatted under DOS (possibly a game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warning that it was not formatted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ontinue.  If you continue,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ill be altered to Boot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was formatted under DOS and there is no system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B: will alter the disk in Drive A: without any warn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-B: does all of its changes in the boot record of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:.  Under no circumstances will it write to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_B T2 Warmboot     - will alter the disk in drive A: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boot a 360k diskette in a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: drive.  After the boot sector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A: disk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_B T3 Coldboot     - will alter the disk in drive A: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boot a 1.2M diskette in a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: drive.  After the boot sector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e A: disk the compu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d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_B                 - will alter the disk in drive A: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boot the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ROM BIO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n error message telling you to try another Boot-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is caused by incorrect information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.  Simply re-run Boot-B: using the correct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rive (T1, T2, T3, or T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your B: drive needs to a device driver such as DRIV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, Boot-B: most likely won't work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s cannot be loaded before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.  But it doesn't hur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r games were written to run on a system with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nd they look funny on your VGA, try setting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GA and reboot the computer.  For example: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ise VGA card and you need to boot in CGA mode,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isk, then issue the command VGAPLUS CGA REBO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boot your system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tarting DOS from the B: drive is not recommended.  DOS wil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drive controlling logic placed in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oot-B: useful, a registration of $10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For your registration, you will recei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ssembly source for BOOT_B.  Send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town, MD 20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been searching high and low for that certain program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 specific need.  Drop us a note and we'll see what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