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other nifty utility that came from som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which one.  But in concert with LOCATE.C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usefull utility.  Where LOCATE.COM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ext and reports the file(s) it is foun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.COM will search for a specific named 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quite like the PC-DOS DIR command, bu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s wel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logged onto the drive you wish to searc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 WHEREIS B:filename.ext  will NOT work!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.COM can, however, reside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 A:WHEREIS filename.ext will search drive B: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.COM reports like this:   \FILENAME.EXT  (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UTIL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UTIL\DOS\FILENAME.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