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et Ranger 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to and playing from a hard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ocket Ranger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el 1 into the default drive and type INSTALL follow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5.25" disks you will be instructed to insert Reel 2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 INSTALL2 using the same driv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STALL2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side in a new directory called RR. To play, enter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the name that matches your system's graphic cap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Rocket Ranger to be in a different directory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standard Dos commands. The game is not copy prot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ny hidden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Single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5.25" disks on a system with only one 5.25" dri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DISKETTE FOR DRIVE B: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confusing but do not be alarmed. This is just a messag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after the program has checked for a second drive.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