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before "Printer Offset", p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changing the Printer Ready Flag make sure the Printer Por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 for your system. Here's 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your printer On and ready to print, note the Flag valu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following the `Printer Not Ready' message. This value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, should change as you turn the printer On/Off Line or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power Off/On. If the value does change, as the prin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, then your Printer Port value is correct. If the Fla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the same then the Port selection must be chang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ection V, Ptr. Port (Dec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Printer Port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's "address" that correspondes to the interface plu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inter is referred to as the Printer Port. While your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more than one printer port, LABLMAKR only access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which is also refered to as LPT1. Most system configura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rt addressed by (Decimal) 889, while some popula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s use (Decimal) 957 as LPT1. If neither of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for your system then refer to your print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for the proper value. Change the Ptr.Port (Dec)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Section V and repeat the Port test from the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. When you are satisfied that the Port value is correc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value may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6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before "Data Disk Drive #",p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#GPtr. Port (Dec)#F#H - This entry allows the Printer Port val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-defined when necessary, as described in Section IV. The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889 but some system configurations may use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ion. It is important that the correct Port value be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Ready check. If the Port value is NOT CORRECT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Ready Flag MATCHES THE TEST VALUE the flag indic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biguous. In such a case, if the printer is NOT READY, the flag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(erroneously) that it is ready. Any attempt at printi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in an error condition which will dump the program and retur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&lt;8.1&gt;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#GPRINTERS#F#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BM/Epson dot matrix is the Type 1 printer as defi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onfig screen. This printer type is representative of mos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used on compatible systems and will usually be the work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lectable types are; 2 - Gemini 10 X, 3 - Tandy DMP 4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4 - Epson 1500. These four types are representative of a w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printer makes and types. If your printer is not includ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ame be sure to try the other type selections anyway. General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m will perform satisfactori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electing a different printer, from the Re-Config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oes not have to be reloaded. Just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ith e`X'it or `S'ave and the new printer parameter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f `S'ave is used this printer is selected when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GTANDY Model 1000, 1200, 2000#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andy computers do not handle the LineFeed/Carriage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e same as other compatibles. If you are us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you will have to modify slightly the initializing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Loading LABLMAKR you should Load the MS-DOS program, LF.C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on the Tandy System disket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PC-DOS as your operating System the LF.COM fil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it. This will allow an AUTOEXEC.BAT file to cal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F.COM before calling LABLMAK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6.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#GTab Labels - Printing#F#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Types `O' and `P' are intended to be used for customized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. Such labels can be placed on the front side of standard die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sheets. The normal format is `right-handed', the tab mark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on the right edge of the label. On occasion a `left-handed' 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may be desired to place on the reverse side of the index she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is made to print eith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-Config screen offers a Tab Label control code, permit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`R', `L', or `R&amp;L', corresponding to right/left hand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, when the label types `O' or `P' are printed. Although the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both types is right-handed they are printed accord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ntrol code. If the code does not include either an `L' or an `R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is right-handed. When both types are selected the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lways prints the Right-hand version followed by the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ype `P' tab label offers the 3 vertical fields for the tab ed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dom are all 3 fields needed for tab information and the cen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er-most fields are invariably used since they are most visible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-handed tab is printed these 3 fields are left-justified (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field being ignored) which results in the best visibil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markings. This left-justification affects only the type `P'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10.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