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&lt;&lt;&lt;&lt;&lt;&lt;&lt;   THIS DOCUMENTATION IS IN LICENSE.DOC   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ALL.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2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ND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described in the file "BALL.DOC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stallation, problem reporting, and requirement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not a public domain or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distributed as Shareware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buying. If you try BASEBALL (BALL.V15)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Registration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(BALL.V15) and future updates.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to determine if BASEBALL (BALL.V15) meets your nee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and is forbidden. A nomin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for copying and mailing expences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Russell J Yuma,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I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to operate in a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and are a licensed user, I will assist you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luding Version # and where you acquired the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is $20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J. Y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1 Latham #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VERSION REFERENCE # V15 FOR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