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DPAK  - Midi Sound Driver of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ohn W. Ratcliff, President, THE Audio Solu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ohn Miles, President, Mile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orge Sanger, Industry computer musician, 'The Fat 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IDPAK/DIGPAK demo program written by David E. Metz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Solution is pleased to announce the release of MIDPAK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AK comprises a set of MIDI music drivers under DO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output on all Roland systems, and Roland emu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, SoundBlaster, SoundBlaster Pro, and the ProAudio spectrum.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PC speaker MIDI music playback is implemented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AK incorporates the MIDI music drivers developed by Miles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These drivers are used by virtually every MS-DOS game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featured in the most technically advanced 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MIDPAK provides a simple and easy to use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MIDI music playback from either the DOS command lin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own software with a singl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emulation is enhanced due to a custom instrument file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ician George Sanger, 'The Fat Man', premier produ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usic and sounds for the game industry.</w:t>
        <w:tab/>
        <w:t>This instr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t of waveforms that model as closely as possible all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Roland melodic instruments as well as all Roland percuss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AK is fully compatible with THE Audio Solution's v1.1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PAK, providing digitized sound playback on all PC hard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ultaneous MIDI music output.  MIDPAK is available for $1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dio Solution and comes with all music driver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ile, DOS utilities, programmers documentation, examp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source code examples.  Reasonable licensing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Solution is the leading provider of DOS based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.  THE Audio Solution's DIGPAK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author John W. Ratcilff, author of 688 Attack Sub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multimedia education products.  DIGPAK is now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r game and multimedia products from Electronic A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works, Strategic Simulations Inc. and many oth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drivers in MIDPAK were developed by John Miles,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for Origin System's Ultima V, and now responsible fo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rogramming for most US game companies.  THE Audio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ed to providing powerful tools for sound and music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 wide range of multimedia produ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di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yton, MO 6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(314)-567-0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PAK - THE Standard for PC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PAK - THE Standard for PC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ower of digitized sound to your DOS applications.  Us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entertainment products, multimedia application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on-line help systems, and even voice e-mai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GPAK to play back sound effects on any kind of PC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rough batch files, at the DOS prompt, or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Using the audio compression and de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upload and download audio files over a telephone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3rd party hardware sound boards, as well 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peaker, with high quality digitized sound.  Provides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utilities with source code. 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pproach provides a simple programmers interfac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, clear, digitized sound on all hardware platforms.  Only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provides a SIMPLE and COMPLETE solution for producing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utput, and audio compression and decompression, for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C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Clips Audio disks represent a collection of sampled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 created by The FatMan, George Sanger,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sic for Origin Systems "Wing Commander", and MT-32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ucasfilm Games' "Lo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PAK is currently used already in use in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ategic Simulations, Inc.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ols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ny La Russa's Ultimat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future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ftware Toolwo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ssmaste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nd future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ken Publishing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lliken Story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rvin The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th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nd future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PAK</w:t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sound drivers, all sound drivers resident size under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tool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</w:t>
        <w:tab/>
        <w:tab/>
        <w:t>Play sound effects of any siz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 or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MP</w:t>
        <w:tab/>
        <w:tab/>
        <w:t>Standardized audio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compress audio files of any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hieves between 1.5:1 and 3:1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music and as high as 6:1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ma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OMP</w:t>
        <w:tab/>
        <w:tab/>
        <w:t>Decompress ACOMP compressed audi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</w:t>
        <w:tab/>
        <w:tab/>
        <w:t>Mix two sound files together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</w:t>
        <w:tab/>
        <w:tab/>
        <w:t>Break large sound files apar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AMP</w:t>
        <w:tab/>
        <w:tab/>
        <w:t>Change sampling rates of a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MAGE </w:t>
        <w:tab/>
        <w:t>A colorful educational and entertaining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s up to four players, full of hum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 effects.</w:t>
        <w:tab/>
        <w:t>More than 3,000 word, word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us add spelling lists from your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hool assignments. (Like Wheel of Fort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: 75 free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PAK PRO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omplete documentation on how to use DIGPA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r own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:   Source code examples and linkable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ccess sound playback and audio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withi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</w:t>
        <w:tab/>
        <w:t xml:space="preserve"> Manufacturer</w:t>
        <w:tab/>
        <w:tab/>
        <w:t xml:space="preserve">     Operation</w:t>
        <w:tab/>
        <w:t xml:space="preserve">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ND</w:t>
        <w:tab/>
        <w:t xml:space="preserve"> Internal Speaker</w:t>
        <w:tab/>
        <w:t xml:space="preserve">     FOREGROUND      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AK</w:t>
        <w:tab/>
        <w:t xml:space="preserve"> Internal Speaker</w:t>
        <w:tab/>
        <w:t xml:space="preserve">     BACKGROUND      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XSND</w:t>
        <w:tab/>
        <w:t xml:space="preserve"> Covox Speech Thing</w:t>
        <w:tab/>
        <w:t xml:space="preserve">   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ND</w:t>
        <w:tab/>
        <w:t xml:space="preserve"> Covox Voice Master</w:t>
        <w:tab/>
        <w:t xml:space="preserve">   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ND</w:t>
        <w:tab/>
        <w:t xml:space="preserve"> Covox Sound Master</w:t>
        <w:tab/>
        <w:t xml:space="preserve">   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ASTER Creative Labs Sound Blaster BACKGROUND      8 bit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</w:t>
        <w:tab/>
        <w:t xml:space="preserve"> Adlib Personal Music System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P</w:t>
        <w:tab/>
        <w:t xml:space="preserve"> Digispeech Adaptor Board    FORE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 xml:space="preserve"> Walt Diseney Sound Source 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I</w:t>
        <w:tab/>
        <w:t xml:space="preserve"> Street Electronics Echo II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SND  Lantastic Voice Adaptor     BACKGROUND    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XTX  Tandy EX/TX, PCjr</w:t>
        <w:tab/>
        <w:t xml:space="preserve">     BACKGROUND      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SLTL  Tandy SL/TL</w:t>
        <w:tab/>
        <w:tab/>
        <w:t xml:space="preserve">     BACKGROUND      8 bit/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DIO</w:t>
        <w:tab/>
        <w:t xml:space="preserve"> Media Vision ProAudio</w:t>
        <w:tab/>
        <w:t xml:space="preserve">     BACKGROUND      8 bit/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Clips Audio Disk 1: Sound Effects and the hit song 'Beat-A-Way'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sound effects Copyright (c) 1991, George Alistar Sanger, The Fat M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PPLAUSE.SND] Applause</w:t>
        <w:tab/>
        <w:t xml:space="preserve">    [WHITE.ABT]    The Whi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ORBELL.SND] Doorbell</w:t>
        <w:tab/>
        <w:t xml:space="preserve">    [SMOKE.ABT]    Smoke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RTY.SND]    Party</w:t>
        <w:tab/>
        <w:t xml:space="preserve">    [FORMAT.ABT]   Forma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ADIAL.SND]   Radial Saw</w:t>
        <w:tab/>
        <w:t xml:space="preserve">    [BUSY.SND]</w:t>
        <w:tab/>
        <w:t xml:space="preserve">  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RSTART.ABT] Car Starting     [NOT.ABT]</w:t>
        <w:tab/>
        <w:t xml:space="preserve">  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RHORN.ABT]  Car Horn</w:t>
        <w:tab/>
        <w:t xml:space="preserve">    [SEX.ABT]</w:t>
        <w:tab/>
        <w:t xml:space="preserve">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C.ABT]</w:t>
        <w:tab/>
        <w:t xml:space="preserve">   Disc </w:t>
        <w:tab/>
        <w:t xml:space="preserve">    [SAVAGE.ABT]  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UCH.ABT]</w:t>
        <w:tab/>
        <w:t xml:space="preserve">   Ouch </w:t>
        <w:tab/>
        <w:t xml:space="preserve">    [SHOES.SND]    Horse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APTAIN.ABT]  Captain</w:t>
        <w:tab/>
        <w:t xml:space="preserve">    [THIS.ABT]</w:t>
        <w:tab/>
        <w:t xml:space="preserve">  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VENDOOR.ABT] Oven Door</w:t>
        <w:tab/>
        <w:t xml:space="preserve">    [GRENADE.ABT]  Hand Gre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Clips Audio Disk 2: Containing FatMusic!</w:t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music &amp; sndfx Copyright (c) 1991, George Alistar Sanger, The Fat M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in Race To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Business 'requires more than 520k free DOS memory to 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er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p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vin The Moose' Them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