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EtherCard PLUS Family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1.06         21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6 (Current Version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code to ignore Token-Ring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5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bug in Network connection field for 8003WC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PLUS, TokenCard, and SuperDisk are trademarks, and SM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crosystems are registered trademarks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ystems Corporation. Other trademarks mentioned herein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