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Above Board PS/PC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iskette contains an alternate program for set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ing the Above Board PS/PC clock, ABCLOC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Board user Dr. E. Michael Perdue developed ABCLO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d it in the public domain.  ABCLOCK is useful in situ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Intel CLOCK.SYS device driver does not work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ABCLOCK allows fractional second time increment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 clock.  Some graphics programs, keyboard utili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ta acquisition software requires fractional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BCLOCK WITH THE INTEL ABOVE BOARD PS/PC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Remove CLOCK.SYS from 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ABCLOCK will not work if the Intel CLOCK.SYS device dri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aded.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Copy the file ABCLOCK.COM from this diskette to you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dd the command ABCLOCK to your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THE DATE AND TIME WITH ABCLOCK: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following command from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LOCK /TIME=HH:MM:SS/DATE=MM-DD-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ts the date and time on the Above Board clock.  It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to set only the time or date by using just one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ABCLOCK was developed outside Intel, we do not cove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our product warranty.   Our thanks to Dr. Perdu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this program and allowing us to 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CLOCK (c) 1986 by E. M. Perdu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Utility for Intel Above Board PS/PC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. E. Michael Pur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ool of Geophysical Scienc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orgia Institute of Technolog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anta, GA  303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