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w Thunder Bo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grou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o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"Add unlisted driver or updated driver" t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rive you put the driver disk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\WIN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oth drivers.. the Adlib and the Thund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art Window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hear the start up sound as you e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Accessor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on the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op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MIDI file CANYO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lick on the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w hear the FM sou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