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    :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ak  : the make file (for microsoft 5.1 mak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xe  : an execu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shows the utilisation of the C binding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is code with Microsoft C 5.1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CLUDE environment variable to where the includ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installation, you might also have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ak file if the path for the libraries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program uses the default address strapping.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, you also have to modify the code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 the source giving more details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