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xi Studio Isis Signal Processing Synop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227695" cy="2990850"/>
            <wp:effectExtent l="0" t="0" r="0" b="0"/>
            <wp:docPr id="1" name="SuperOli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perOliv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UMMARY OF ALL THE API AVAIL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Load 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ad a Sound Bank in memory. The index of the new Sound Bank in memory is return as parame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UnLoad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oves the sound bank by Index from board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GetCaps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s the lpBankCaps structure with the information describing Sound Banks in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SetPriorit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ge the priority of the sound bank by Ind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HwResetDream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et the DSP in Hard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tion :</w:t>
        <w:tab/>
        <w:t>combination of the following fla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FIRMWARE don't Load default firm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SOUNDBANK don't Load default sound ban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HR_DEFAULT default: Load default firmware and sound ba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the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putDevice:</w:t>
        <w:tab/>
        <w:t>ISIS_SET_INPUT_CODEC_OUT :</w:t>
        <w:tab/>
        <w:tab/>
        <w:tab/>
        <w:t>Maestro Main 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ANALOG_78_IN :</w:t>
        <w:tab/>
        <w:tab/>
        <w:t>Rack Analog In 7/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Clock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t the Clock Frequency for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CAREFUL Do not Switch to SPDIF IN Clock if there is not Valid SPDIF Clock</w:t>
      </w:r>
    </w:p>
    <w:p>
      <w:pPr>
        <w:pStyle w:val="Normal"/>
        <w:rPr/>
      </w:pPr>
      <w:r>
        <w:rPr>
          <w:rFonts w:cs="Arial" w:ascii="Arial" w:hAnsi="Arial"/>
        </w:rPr>
        <w:t xml:space="preserve">So use </w:t>
      </w:r>
      <w:r>
        <w:rPr>
          <w:rFonts w:cs="Arial" w:ascii="Arial" w:hAnsi="Arial"/>
          <w:b/>
          <w:i/>
        </w:rPr>
        <w:t>IsisGetSpdifFrequency</w:t>
      </w:r>
      <w:r>
        <w:rPr>
          <w:rFonts w:cs="Arial" w:ascii="Arial" w:hAnsi="Arial"/>
        </w:rPr>
        <w:t xml:space="preserve"> before switching to SPDIF IN Cl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32K_CLOCK :</w:t>
        <w:tab/>
        <w:tab/>
        <w:t>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4K_CLOCK :</w:t>
        <w:tab/>
        <w:tab/>
        <w:t>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8K_CLOCK :</w:t>
        <w:tab/>
        <w:tab/>
        <w:t>48 Khz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SET_FREQ_SPDIF_IN_SLAVE :</w:t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Spdif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Frequency of the SPDIF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quency 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OUTOFRANGE :</w:t>
        <w:tab/>
        <w:t>Out of Range (no Valid SPDIF Entry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PCT :</w:t>
        <w:tab/>
        <w:tab/>
        <w:t>48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PCT :</w:t>
        <w:tab/>
        <w:t>44.1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PCT :</w:t>
        <w:tab/>
        <w:tab/>
        <w:t>32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00PPM :</w:t>
        <w:tab/>
        <w:tab/>
        <w:t>48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00PPM :</w:t>
        <w:tab/>
        <w:t>44.1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05_400PPM :</w:t>
        <w:tab/>
        <w:t>44.056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00PPM :</w:t>
        <w:tab/>
        <w:tab/>
        <w:t>32 Khz ± 400 p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witchConfig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witch to MUSIC or MULTIMEDIA Configuration 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USIC :</w:t>
        <w:tab/>
        <w:t>Music Configur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MEDIA :</w:t>
        <w:tab/>
        <w:t>Multimedia</w:t>
        <w:tab/>
        <w:t xml:space="preserve">Configuration 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Selected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put Device :ISIS_INPUT_CODEC_OUT :</w:t>
        <w:tab/>
        <w:t>Maestro Main Ou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ANALOG_78_IN :</w:t>
        <w:tab/>
        <w:tab/>
        <w:t>Rack Analog In 7/8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IsisGetClockFrequenc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t the Clock Frequency of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ck :</w:t>
        <w:tab/>
        <w:t>ISIS_FREQ_32K_CLOCK : 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4K_CLOCK : 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8K_CLOCK : 48 Khz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35330751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612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2141388814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06749565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78.15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878417491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<Relationship Id="rId3" Type="http://schemas.openxmlformats.org/officeDocument/2006/relationships/oleObject" Target="embeddings/oleObject4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3:41:00Z</dcterms:created>
  <dc:creator>Olivier Martel</dc:creator>
  <dc:description/>
  <dc:language>en-US</dc:language>
  <cp:lastModifiedBy>Olivier Martel</cp:lastModifiedBy>
  <cp:lastPrinted>2000-01-12T09:44:00Z</cp:lastPrinted>
  <dcterms:modified xsi:type="dcterms:W3CDTF">2000-01-17T13:41:00Z</dcterms:modified>
  <cp:revision>2</cp:revision>
  <dc:subject/>
  <dc:title>Maxi Studio Isis Signal Processing Synoptic</dc:title>
</cp:coreProperties>
</file>