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64 Color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 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Greg Pfo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INTRODUCTION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wonderful world of Commodore's color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!  C64 Color Terminal Emulator will all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or compatible computer owners to join in on the f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ore users already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dore 64 family of computers do no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set.  Instead they use a customiz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CBM ASCII.  This alternate character set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lors and cursor movements simply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character code.  For example, when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chr$(5) to the screen, the cursor becomes whi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haracters printed to the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When you print chr$(145), the cursor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emaining text will print from this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ursor positioning and setting screen colo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uited for display over a modem and has similar 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NSI can offer the IBM and compatible only much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allow users of IBM and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s to call any Commodore 64 or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 bulletin board system and view and se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graphics.  I know that there are several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that offer similar abilities.  It is my goal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 program that has more features and is easier to 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offer to any IBM or compatible user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orks properly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es the best job possible of CBM ASCI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s easy for the end user to learn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offers the features we have all come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HARDWARE REQUIREMENT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is written in C and should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2400 baud on the slowest of computer systems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script and logging to disk.  On faster sys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is 110,000.  It is required that your syste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GA, Hercules, EGA, MCGA, VGA or compatible displa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though an MDA option (without color of course) could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f demand warrants it.  A color monitor is not requ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definitely improves the appearanc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is DESQview awar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C64 Color Terminal Emulat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environment, writing directly to DESQvie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creen memory as well as releasing the time sli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processing is needed.  This allows you to run C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rminal Emulator inside a small window withou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d through or screen virtualization with minimal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requires DOS 2.1 or greater an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bytes free ram (after DOS and any TSRs are load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Additional memory will be required for any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or to shell out (either manually or via a scrip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ther programs.  On systems with as little as 200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C64 Color Terminal Emulator may still operate properl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screen review capabilities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C64 Color Terminal Emulator will attempt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for the screen review buffer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 This can be helpful when running C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 in a shell of another terminal progra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memory may be limited; still allowing for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view buffers (up to 1.6 megs in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 is a Hayes compatible modem with DCD (dat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) setup properly (e.g., setup to be true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connected to a remote system).  On most 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this requires that the modem be configured with AT&amp;C1&amp;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1200 baud modems, a switch will control DC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manual for details.  The autodial routin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f DCD is configured incorrectly, but all oth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perate properly.  If when you select the autodia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jumps over the dial and manual selections, your DC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tup correctly.  Another indication of an improperl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is that the status line says ONLINE when you know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gh speed 9600 baud and faster modems, set the baud r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or 19200 baud and disable the auto baud rate sele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up the modem to negotiate the proper carrier rate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, 1200, 2400, or 9600 baud) and output to your termina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rate of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Hayes compatible modems may work fine with C64TERM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are made here.  If anyone has a unique modem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elp making it work, feel free to write me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I will do my best to make it work with C6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M ports 1 - 4 are supported as well as a user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for those that have a nonstandard modem/RS232 ca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 UART is detected, the FIFO buffers will be enabl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ed receive interrupt threshold of 1, 4, 8, or 14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 style UART is detected with the FIFO buffer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FIFO buffers will be used with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levels.  If carrier is already present when C6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 starts, the FIFO buffers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lready enabled.  If operating under Window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indows comm driver, the 16550 is not vi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.  An enhanced Windows comm driver such as Turbo Com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place the Windows standard comm driver and allow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16550 in a dos window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aud rates are 300-1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differences between the Commodore and IBM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not all Commodore characters have an exact IBM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.  Since only the EGA and VGA display syste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s allow using a redefined character set to allow e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que Commodore character codes, CGA and Hercule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all the graphic characters exactly as they sh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haracter representations will be close.  The 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s only operate in full screen mode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IBMs and compatibles allow 16 foreground colors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(in text mode) with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s allowed, they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everse video mode.  The Commodore 64s have 16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which can be normal or reverse video along with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 available colors as the background color.  Both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have very good text color abilities, but ea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enough that an exact emulation is not possible. 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display 8 background colors (used to emulate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on the Commodore 64) so not all colors will be ex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line of yellow text on the Commodore 64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yellow text on the IBMs and compatibles, but when the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reverse video on the Commodore 64, it will dis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characters on a red background on the IBM.  There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reverse video color available on the IBM systems. 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overall you will find the emulation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supports the use of a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e menus.  From terminal mode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bring up the help screen.  Then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desired function (e.g., Screen Review, Download,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sOn, etc.) and press the left mouse button again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aling, the left button will initiate either a red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 pause for redial cycle. 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 while a script is running or a capture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, will cancel the script or close the capture log. 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tions, the left mouse button will act like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right mouse button like the ESC key.  All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will respond like cursor keys (other then 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FILE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contained in this arch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.EXE    C64 Color Terminal Emulator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.DOC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M2ASCI.EXE   converts a CBM ASCII file to ASCII defaul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DOUT, can be redirected to a disk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R64.EXE      dissolves Commodore .lb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.EXE         dissolves Commodore .arc files (by Chris Sme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CBM.EXE    displays Commodore BASIC files (by Chris Sme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will be created automatic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.CFG    config file for C64TERM.EXE contain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, phone list, function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numb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.BUF    buffer save file for C64TERM.EXE, if 'Save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' featu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s should either be placed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your path or you will need to create a batch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these files are store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64TERM.CFG needs to be either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is started or you need to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C64TERM to point to where your C64TERM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  For example SET C64TERM=C:\TERMINAL\ will tell C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rminal Emulator to look for its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RMINAL\ directory even if C64TERM.EXE is located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/or your current directory is not C:\TERMINAL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STARTU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was designed to be started in 1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s.  First is to start from the command prompt by typ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4TERM [SCRIPT] [/OPTIONS [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initialize the modem and if applicable,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CRIPT.  This is the way most term programs ar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(and I feel will be the most popular) is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from within another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Telix, Procomm, Qmodem or any of the other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/ASCII terminal emulators for the MS DOS fami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).  With this mode of startup, you might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of your ASCII terminal program to dial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numbers waiting for a connection on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ystems.  If you get a connection on a Commod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graphics system, a script from within the ASCI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then execute through it's SYSTEM or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TERM to start C64TERM and will automatically execute SCRIP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C64 Color Terminal Emulator will not send any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commands, nor will it attempt to initialize the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ed in this manner.  Instead it will query the U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current baud rate and display that baud rate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tatus line.  Then SCRIPT (if specified) will take 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log you into the Commodore color/graphi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ipt will load C64 Terminal Emulator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ix and automatically start a script named DE.SCR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("c64term de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rtup options are also available by typ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name either before or after the script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ems    - do not use EMS memory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  - do not use mouse driv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bells  - do not sound bells or ala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fifo   - do not use FIFO buffers on a 16550 U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ios     - use BIOS screen writ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now     - use routines that eliminate snow on CGA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no     - turn on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lor    - turn off monochrome attribut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     - display a list of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4TERM DE /NOEMS /NO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art C64 Color Terminal Emulator without using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available) or a mouse (if available) and then star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* * SETUP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is performed via a series of pop-up menus.  Init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ey sequence for SETUP is Alt-S.  One of the op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SETUP allows you to redefine the Alt-Key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  If you should ever forget what sequence you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TUP menu, refer to the Help Screen.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flect the current Alt-Key assignments.  Even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pull up the Help Screen can be redefi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refer to the status line for the current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call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low indicates the options availabl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Setup 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aud Rat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creen Color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iles/Path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unction Key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lt Key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Pac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odem Ini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 Protocol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istratio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view Line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inter Setup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BAUD RAT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change the baud rat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ssion.  Changing the baud rate he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initial baud rate on your next C64 Colo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ession.  Use Modem Init (described below)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Baud 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300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200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2400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4800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9600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9200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38400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56000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1000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or down to highlight the desired baud rat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elect.  Press ESC to exit without changing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SCREEN COLOR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(Screen Colors) allows you to redefin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status line colors.  By default, the color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ay on a blue background (or black backgroun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black &amp; white monitor).  Not the most interesting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- but ones that should be visible by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This option allows you to use whatever col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for your hardware and personal preferences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Set Screen Colors 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1 - Text Foreground Colo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2 - Text Background Color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3 - Border Fore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4 - Border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5 - Title Foreground Colo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6 - Title Background Color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7 - Selected Fore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8 - Selected Background Color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9 - Shadow Fore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10 - Shadow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F1 - Status Fore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F2 - Status Background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F3 - Screen Text Col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elected Text    Screen Tex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the Function Key indicated to incremen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The menu will immediately update to the new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pressing function key's until you find th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st suits you and your hardware.  There are 16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s and 8 possible background colors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the best possible color combination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will begin being used immediately and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he C64TERM.CFG file when you Exit C64 Colo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FILES/PATH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on the SETUP menu (Files/Paths)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where C64TERM will find it's SCRIPT files as well a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files from and download files to on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look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Filenames &amp; Filepaths 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Download Path: A: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Upload Path: A: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cript Path: A:\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blank field to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the upload and download directories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can be overwritten during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backspacing over the path display and changing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FUNCTION KEY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on the SETUP menu (Function Keys)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 up to 20 function keys.  Each function key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70 characters and when pressed, will send its content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 that is suitable for a Commodore 64 BBS.  The exact 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ASCII SEND option (discussed later).  Simp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rrow keys to select the desired function key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you want to send.  Use the ~ character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nd type \### to send any other non-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Function Keys 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2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3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4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5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6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8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9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2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3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4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5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6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8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9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H F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 Use ~ for ENTER 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ALT KEY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in SETUP (Alt Keys) allows you to re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ey sequences for C64 Color Terminal Emulator. 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persons who are used to using a specific ASCI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other BBS systems and allows modifying C6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 to use the same Alt-Key sequenc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aybe the terminal program you are using uses ALT-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s and ALT-J for DOS (such as Telix)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modify C64 Color Terminal Emulato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lt-Key sequences.  So instead of your having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rminal program, C64 Color Terminal Emula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o operate more like the terminal programs you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is what you will see when you select Al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assign 2 functions to the sam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AltKeys 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Setup: 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View File: V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Clear Screen: C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DOS Shell: 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ecute Script: 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Log On/Off: L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hone Dialer: P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view Screen: R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Hangup Modem: H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Help: Z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Exit: X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oggle Status: 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Toggle Width: W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inter On/Off: O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ASCII SEN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on the SETUP menu (ASCII Send) is wher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character by character pacing as well as the l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ing used by C64TERM when sending an ASCII file,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 function key or text from within a scri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a 30 millisecond delay per character and a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 delay at the end of each line.  These valu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ell when calling most Commodore system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have nothing what-so-ever to do with an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r Download which will always transfer at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ASCII Send - Character &amp; Line Pacing Setup 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Char Pacing (1/1000 secs):   3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ine Pacing (1/1000 secs):  50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MODEM INI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SETUP menu (Modem Init) is where you defin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 to send to your modem, an initial baud rat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sired COM port.  The modem init string and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sent *IF* your system is not already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when C64 Color Terminal Emulator is start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to be easily call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rminal program and instead of having to be conce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king sure the baud rate is correct and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sending the modem init string to an already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C64 Terminal Emulator just quietly starts up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s' your current baud rate.  Below is the menu you s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Modem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Modem/RS232 Setup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Modem init: ATX4S7=60S8=15~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Baud rate: 240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OM port (1-4,U): 3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IFO Threshold: 1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 ports are the standard COM ports 1 through 4 or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U, you will be prompted for a user defined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RQ number and base address.  Refer to your modem or RS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documentation for this information.  Be warned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invalid IRQ or base address, you may crash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even corrupt data on your disk drives!  Do not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COM port unless necessary and you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COM port number, you may need to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C64 Color Terminal Emulator before the new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O Threshold field is only applicable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ype UART.  If your system does not have a 16550 type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have started C64 Color Terminal Emulat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option, this setting will have no effect. 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s have a 16 byte first in, first out (FIFO) buffer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number of interrupts C64 Color Terminal Emulat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s well as eliminate buffer overruns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n slower CPUs or CPUs running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perating system.  The receive interrupt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values, 1, 4, 8 or 14.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4, the UART will not generate a receiv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ntil 4 characters have been received (or a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has passed after receiving any amount of character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rupt generated will then read all 4 character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greatly improving efficiency.  Using a value of 8 impr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ies even more.  Using a value of 14 with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n a slower processor or with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increases the chances of buffer overrun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O buffer is only 16 bytes in size.  Using a value of 1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in improving efficiency, but provid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rom buffer overruns.  Also you may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ppear on the screen in spurts when using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Using the lower values of receive interrupt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inimiz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EXTERNAL PROTOCOL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SETUP menu is where you define any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An external protocol is a piece of softwar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called in a shell of a terminal program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file transfer.  A very popular external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  It has the Xmodem, Xmodem/CRC, Xmodem/1K, Ymod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versions of Zmodem protocols.  There are als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er protocols available (very popular with Commodore BBS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allows defining up to 9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for download and 9 external protocols for up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finition requires a description of 15 chars or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the upload/download menu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and a DOS command that will start the protoco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at protocol.  You can either have the DOS command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or call the protocol directly.  If you need to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the port number, baud rate or filename, put %P%, %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%F% in the command at the appropriate places. 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a protocol that requires its command to b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 /b:1200 /c:1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up your external protocol DOS comm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External Protocols 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Description        DOS Command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1: Ext Prot           xp /b:%b% /c:%p% %f%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2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3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4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5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6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7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8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nld Prot #9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1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2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3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4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5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6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7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8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pld Prot #9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%F% = Filename  %P% = Port#  %B% = Baudrate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ternal protocol does not need a filename (either i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rectly or receives the filenames directly from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with multi-punter) do not use the %f% command and C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rminal Emulator will not bring up the filenam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last field or CTRL/ENTER from any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 Press ESC to exit without sav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%P% will not work if you have defined a user defined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stead of selecting one of the standard COM ports 1 -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you will have to enter the necessary us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REGISTRATION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your registration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can be found on the label of you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Registration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nter your registra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umber from the label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f your C64 Color Termina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mulator disk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istration No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 ESC to Exit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updates are made available, simply download them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bulletin board or communications service and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from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like C64 Color Terminal Emulator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on a regular basis, please do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shareware authors that suppor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SCREEN REVIEW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the size of your screen review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from 26 to 9999 is allowed.  Entering 25 or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disable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 Screen Review 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otal Lines: 500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ve Review Buffer: Y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view buffer will be stored in expanded memor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conventional memory.  If you attempt to defin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, you will see a message that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review buffer - you will need to reduce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oad C64 Color Terminal Emulator.  Each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buffer requires 160 bytes of conventional memory or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require a 16K page of expanded memory.  The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lines will require about 1.6 megs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the screen review buffer will be reviewed with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graphics.  Press the HOME key to jump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buffer, END to jump to the end of the review buffer.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up 20 lines or PGDN down to move down 20 lines.  CRSR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SRDN will move one line up and down, respectively.  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rom your current position to the end for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p to 30 characters.  P will allow you to output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review buffer to the printer or O to output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review buffer to a disk file. 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e review buffer will be output in ASCII (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BM ASCII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view-HOME END PGUP PGDN (S)earch (P)rint (O)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 are limited to 50 lines in the screen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uitable for evaluation purposes.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will have all 9999 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PRINTER SETUP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allows you to define the printer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lt-printer key to toggle on/off the printer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hen printing from within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Printer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N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PT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PT2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PT3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2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3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NE from this menu, the Alt-printer ke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the screen review 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rinter is toggled on, a P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* * PHONE DIALER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has a built in phone dialer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oring and dialing up to 50 separate numbers.  I pers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50 numbers is more than enough - but if anyone need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50 just let me know how many you want and I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xt version will accommodat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system is very easy to use.  Pressing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activate the dialer brings up the diale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press D to select a number 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, M to enter a number to dial, E to select a number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, C to edit the dialer configuration information or Q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 * * DIAL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D for dial, press the space bar to mark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, and when you have selected all the numbe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The system will dial each marked number one by on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is made.  After a connection is made and tha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, if you select Dial again the remaining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marked fo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 * MANUAL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M for manual, you will need to enter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al and the desired baud rate.  The system will d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that one number until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* * EDI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 for Edit, use the up and down arrow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o add or edit and press enter. 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system name, phone number, baud rate a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CONFIG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C for Configure, you will need to enter your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ommand (ATDT if your phone line has touch tone serv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if your have rotary service), dial command suffix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for a carriage return), seconds to wait for carrier (45 -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is normal - the system will automatically redial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detects a busy signal and notifies C6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 with a BUSY response), delay between red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you want the system to automatically adjus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 command prefix and suffix are user definabl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different modem types as well as support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long distance services.  If your modem does not 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dial - you may be able to enter your modems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here.  But more important is if you are in an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dial extra characters before your number (e.g.,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to get an outside line), you could define your di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as 'ATDT9,' (for example).  And if you are dialing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here you need to charge the call to your phone credit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ut (for example) ',,,,,80055512121111~' a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(enough commas to delay until you hear the tone t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followed by a ~ for the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adjust baud rate feature of C64 Color Terminal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speed at which the modem has connected and adju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match.  When a Hayes 1200 compatible modem conn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dem, it can be programmed to respon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or CONNECT 1200.  If your modem is a Haye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, it can be programmed to respond with CONN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200, or CONNECT 2400, depending on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 the other end.  This allows you to always dia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 it highest baud rate and if the modem answer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ype (maybe the BBS you are calling is hav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is running a slower modem temporarily), C6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 will read the modem response and adjus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For a Hayes 1200 compatible modem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CONNECT 1200, you must first send it an AT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Some modems have a switch you can set to allow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o this setting.  For those that do not, you can p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X1 in C64 Color Terminal Emulator's modem init string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2400 compatible modem to be able to respond with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, you must first send an ATX2 command.  Actuall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ATX4 (most newer modems now do),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to respond with BUSY, VOICE, CONNECT, CONNECT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2400, and NO CARRIER and is the recommended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2400 baud modems.  Most Hayes 2400 compatible modem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fine your ATX? setting and store it in non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ing an AT&amp;W command.  If you have a modem tha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ATX command in nonvolatile memory, you can put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'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does not support the ATX extended respons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put an N in the auto baud rate adjust field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play of 300 baud when connected to a system that you k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aud or higher is a good indication you need to put an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VIEW FIL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allows you to view a CBM ASCI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This file view routine simulates charact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over the modem (at a much higher speed of cours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cessed by all the internal character convers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64 Color Terminal Emulator (such as log to disk,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screen review, etc.).  Enter the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setup for View File and enter the file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(or press F8 to select from a directory listing).  C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rminal Emulator will initially sca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etermine if it is a CBM ASCII file or an ASCI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s it accordingly.  Press any key to pause (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a mouse) or ESC to abort (right button on the mou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viewing the file, you can use the screen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C64 Color Terminal Emulator to revie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output portions of the file to disk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SCRIPT COMMAND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has a simple built in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All script commands are case insensitive.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llowed per line with a maximum line length of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t any time you can abort an executing scrip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or by pressing the Execute Script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ll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ay the script processor (but not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or) for VALUE of 1/1000th'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ay 30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a delay of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ay the script processor (but not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or) until TEXT is received.  TEXT may b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and the comparison text is case insensitive.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enclosed in quotes unless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the remote system.  The maximum length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72 chars.  Use the ~ to wait for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a delay of the script processor until '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' i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set the maximum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will wait for a text match.  A separate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efined immediately before each WAITFOR. 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a TIMEOUT will cause WAITFOR to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rce a delay of the script processor until '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' is received from the remote system or 5 second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IME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TIMEOUT command has terminated the previous WAIT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e rest of the line behind IFTIMEOU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by the script processor.  Otherwise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kip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timeout send \0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timeout goto 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'command' to be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if 5 seconds has passed, will send a control 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back to the :l1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TEXT at the character and line pacing spe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ASCII Send.  Use the ~ to se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123~password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'123' followed by a new line and then 'passwor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other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int TEXT to the screen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ending MAI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on your screen (not to the remote 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nding MAIL.BBS'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ing the bell 8 times.  This would be handy to p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here operator attention may be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an ASCII file at the character and line 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as defined in ASCII Send.  The file is expect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II format and will be converted to CBM ASCII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ile user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the file 'USER.MSG' and will send i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 at the pace defin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a file using the Xmodem/CRC protocol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n error will print and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.  To write reliable scripts, use the IF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determine if a file exists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mai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 xmodem file upload of MAIL.BBS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a file using the Xmodem/CRC protoco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lready exists, you will be prompt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members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 xmodem file download from the remote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BERS.LST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PEN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FILENAME.EXT as a capture file and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saved to this file.  All captured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SCII as it is saved to disk.  If the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lready exists, new data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pen message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MESSAGES.LOG and store every characte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mote system into it after first convert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rom CBM ASCII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lose an open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oses an open captu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ell out to DOS and pass COMMAN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.  This is a handy way to directory, de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, etc.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del c:\temp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ell out to DOS and del all files in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baud rate to the value indicated by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1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set the current baud rate to 1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jumping to another place in the script fil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:LABEL.  For a line to be considered a label,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a : and contain any combination of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Goto's and labels are case insensitive.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be used for comments since the script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s all lines that begin with a : for purpos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target of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exist mail.msg goto sen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send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3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to see if MAIL.MSG exists and if so, will g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ine that posts the message onto the BB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exist, the script goes to the :log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haining one script to another.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script will be terminated and the called scri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123~password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lor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the id followed by a carriage return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ollowed by another carriage return then lo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COLOR64.SCR from the directory defined in set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s.  This is handy when you have on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ertain kind of BBS, you could create several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s to send the different logon data then the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to the same script to execute code that is comm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BBSs of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ine begins with IFEXIST FILENAME.EXT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line will only be executed if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exist mail.msg goto send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only execute the 'goto sendmail' if the file MAIL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script that will automatically log you o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64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hi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(y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1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~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###~ (put your user number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1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~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********~ (put your password he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can be started in one of 3 way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 in dialer, put the script name in the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f you are using a dialer in another ter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C64TERM as a script or in a shell, start C64TE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name as the command parameter (ex. C64TERM BBS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can start the script by pressing your Execut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* * COMMODORE 64 CHARACTER CODES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 few of the more popular Commod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ese codes can be used when programming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$ Resul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Crs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Rv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Home Cr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Crs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1   B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9 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  Crs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Rv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7  Clr Sc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8  Insert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9 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 L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1  Dark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2  Med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3  L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4  L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5  Lt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6  Pur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7  Crsr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8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9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COMMON PROBLEMS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C64 Color Terminal Emulator does not send the modem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en started or C64 Color Terminal Emulator will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DIAL or MANUAL from the 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C64 Color Terminal Emulator requires that your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circuits be working properly.  That 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 is true only when you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remote system.  This signal must go fals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connected.  If your modem is in internal 2400 baud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type AT&amp;C1&amp;W from terminal mode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an internal 1200 baud modem, look for a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the modem that when set either ignores or force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or sets carrier detect to monitor or tra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rrier from the remote modem and set this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the state of carrier from the remote modem.  Fin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is an external modem, in addition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you will need to look at your modem ca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wire that connects pin 8 from the modem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on a 25 pin rs232 connector or pin 9 on a 9 pin rs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When running inside a window in DESQview,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es not match up with the tex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If you are using a 386 or higher processor, virtu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you are using a 286 or less, do not us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Getting 'No Such File or Directory' err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ing to shell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Make sure the environment variable COMSPEC is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OS command interpreter (usually c:\dos\command.com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located somewhere in your PATH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DOS at boot time.  If necessary, put a similar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starts C64TER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:\dos\command.com as necessary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for your command interpreter or if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is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SHAREWAR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64 Color Terminal Emulator is being released as share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ree software.  Shareware software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this software before you spend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earne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pent many months developing and debugging C64 Colo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and will probably spend many more months improv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his software does meet your needs, $20 i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to register your copy.  In return,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and documentation on disk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necessary to expand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:                     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g Pfountz                  Tel# - 703 466 34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Longdale Rd                Internet - GPFOUNTZ@DELPHI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stol, VA  24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will always be free.  To get an update at anytime,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 in a pre-addressed pre-stamped mailer or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copy off of your local BBS.  If you prefer, I will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postage and mailer and send you the latest 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64 Color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        ------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TY             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64 Color Terminal Emulator             x $20.00 =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Disk Size (circle one):    5 1/4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Update History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3/90 V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1/90 V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M4 incorrect base addres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2/90 V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did not work on all systems.  Instead of 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with the contents of COMSPEC to execute, now I shell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MAND as the prog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8/90 V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4/90 V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Auto adjust baud rate' to work properly at 12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ster CPU's, the system was picking up NULL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connect message and conf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.  The system now strips out all but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en looking for the connec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25/90 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ed up the low level communications routines, ad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able communications port (IRQ and offset), ad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view option, and added support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26/90 V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n intermittent lockup problem after us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followed by a shell to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20/90 V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open all files to allow shared rea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enied writes only for LAN and multitask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quires DOS 3.0+ and SHARE.COM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lt/T to toggle the status line on and off (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BBS requires all 25 lines of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uch as with some online color/graphic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intermittent system lockups from occurring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C64 Color Terminal Emulator and eliminated 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from going to intermittently going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minimize the amount of blank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uffer by not saving any rows of the screen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has not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5/91 V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d up character inse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n code to store numlock and capslock status in 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panded memory is available, 64K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character conversion problem that was not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graphic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4TYPE.EXE updated to include the character conversion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here lines longer than 80 column lin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the screen review routines causing piec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not s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noems, /nomouse, /snow, /bios and /help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40 column support for viewing c64 graphic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roperly on an 80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screen review routines to minimize use of mallo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fragmented memory and the related probl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with fragmen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26/91 V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blink and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LARM command to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allow a user defined screen review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9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re alarm does not ring when autobau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C64TYPE.EXE file from the archive and re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View File routines within C64TE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allow searching and outputting text to dis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from within the screen revie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backspace to display a destructiv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5/91 V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here the transmit interrupt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ittently going to sleep during periods of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ctivity.  Also, 'DESQview aware' routin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automatically give up a DESQview time sli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4 Color Terminal Emulator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21/91 V.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n intermittent problem where running Aladdin (a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program for GEnie) after running C64 Color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or, Aladdin would intermittently lockup at som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logon process.  Recompiling C64 Color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or without the 'full optimization' option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ddi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16/91 V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5 adds an online clock, online timer,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routines and various printer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1 V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re the online timer and clock would bl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tatus line when doing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7/91 V.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n option to save the screen review buff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C64TERM and reload when re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where the time was being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 call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n printer ready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DOS shell to use spawnlp() instead of system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ontents of the environment variable COMSPE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loading command.com twice for each shel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PEC fails to load, then COMMAND is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mono and /colo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name to display with mos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the FIFO buffers of the 16550 famil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s.  Also added the /nofifo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usage of the 16550 FIFO buffer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creen text to the color setup menu to allow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creen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64TER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1/92 V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problem where 16550 UARTs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up up exiting C64 Color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12/93 V.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Microsoft C7++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dialer display to count down the carrier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dial delay timers instead of coun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modem init input field to not force upp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do not like the modem init commands or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