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llowing is a list of the files that should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...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.dll... Dynamic link library containing compres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.lib... Import library for compres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.h  ... Header file containing functio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eader file (compress.h) for a description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data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 with a registration fee of $40.00. P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tribute the compress.dll dynamic link librar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utomatically receive any bug fixes that are mad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ceive technical support via Compuserve (ID 73457,52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X (ID ryo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COMPRESSION LIBRARY v1.0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  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Address 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please fill out this form and send $40.00 plus the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k Y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90 Rose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anapolis, IN  46240-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