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What's new in VR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ist of new features in VR 1.11. Those marked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in the full, registered version onl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pgrading from version 1.0 or 1.05, see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what was new in 1.1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(R): Detection and conversion of Mac and Unix text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(R): optionally display time and date i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(R): maximum number of pages now user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max number of files in selection menu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mmon VPG storag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(R): Save current VR page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(R): Save current VR page to SysMgr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00LX and 200L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 number of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lected new, larger fonts from user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lightly newer HP100/200LX IC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What's new in VR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list of new features in VR 1.1.  Thos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) are available to registered users only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information on how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wrapping logic, better detection of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-mail support thru 'force wrap'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w font management: adding and deleting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asy, font numbers ar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irect display of font name in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Delete unwanted fonts from within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built-in fonts allow minimalistic install and f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(R): Rotated mode - hold your palmtop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, or in the other hand.  This was a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from V1.0 and 1.05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Keyboard redefinition. Supports two tables for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(R): Softscroll - thanks to assembly Wizard Craig Pay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 scroll jump. (1, 2, 8 or 16 pixel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(R): Single-scroll. You can now scroll line by li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, and back. Configurable scroll jump. (From so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jumpy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(R): Auto-scroll: text scrolls by a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hitting the single-scroll key.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all VR functions still work while auto-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(R): Regular expression searching.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onfigurable patterns using a powerfu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or enter patter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gular expression 'trainer'. TREX, comes wit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xplaining regular expressions.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ot limit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parate distribution archives for HP95 and HP100/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eparate documentation on installation and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eformatted to 60 columns for easy r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 on HP100LX, and printing with a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ommandline argument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New sample text file by kind permission of author 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hanced file selection dialog: override default patt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electabl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implified registration alternatives, CompuServe S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dded on popular demand. (See REGISTE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 is 17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lightly newer HP100/200LX IC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till needs only 90K DOS memory to run. Disk space: about 30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istic installation. (EXE only, not recommended but 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: + (R): hidden limeric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