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BLOAD 1.2 - Convert comma delimited ASCII to .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LOAD accepts a CDF file and produces a 'nearly' .ADB file.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arly' since it cannot be loaded in the appointment book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It must be merged into it (using {menu}fm) becaus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data and note records while a complete .ADB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any other things.  ADBLOAD is used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bload [options] &lt;CDF file&gt; &lt;.ADB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DF file&gt; is a comma delimited file containing data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DBDUMP. See ADBDUMP.DOC for a form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ADB file&gt; is the name of the .ADB file to be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fmt Use customized date format (default is "d.m.yyy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must match with the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BDUMP if ADBDUMP was used to cre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DBDUMP.DOC for a description of possib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Expect CR/LF within no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wise, '\r\n' is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0    Do not expect double quotes around a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1    Expect double quotes around text fields, but n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el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2    Expect double quotes around all CD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not open a &lt;.ADB file&gt; in the ap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 first create a new appointment book file using {menu}f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rge &lt;.ADB file&gt; into it using {menu}fm. The latter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erging data produced with ADBLOAD into an ap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has been observed that the machine is locked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r. This effect occurs intermittantly and only o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. I did not find out yet what might be the reas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e format does not have any non-digit between the numb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correctly (e.g. if the date is specified as 9405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 and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garzotto@swssai.uu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IS:   73064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consider them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Ma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