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is a simple text editor written using PAL (Palmtop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). Its look and feel is very similar to the built-i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n the HP100LX/HP200L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is copyrighted freewar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&amp;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info@da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ighlights of Pal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andles files of up to 1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ne length can be up to 3276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files can be open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s the SysMgr clipboard if SysMgr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s its own clipboard if SysMgr is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all four zoom modes of the HP palm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n edit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incrementa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keyboard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n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s mostly keyboard-compatible with the EMAC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n directly start a compiler and take you to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rrors we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s expandable using DOS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s on the desktop in VGA mode using Harry Konstas' PAL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as built-in spelling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parate package PESPELL.ZIP for English 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s the formatting of Memo files and makes them pur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t's you undo your las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n display only lines which contains a certa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n encode/decode text files using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as functions that support handling of simpl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drawing using ASCII and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PIM handling if used together with PI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parate package PIM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the built-in Memo editor, you sh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fficulties to use PalEdit. Most keys behave almost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Memo. Unlike Memo, however, PalEdit is a pure text ed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ort formatted texts (boldface, underline, promote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PalEdit is a much more powerful text editor than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is usually much faster than Memo and is not limite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, line size, the characters you can us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EMACS-style editors (EMACS is a wide-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 editor), you will find that PalEdit also supports all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EMACS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stuck in PalEdit or if you don't remember what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o accomplish a certain function, simply press F1, which o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that explains the keystrokes that PalEdit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amiliar with other text editors, you will be used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f PalEdit. Some special features, however, are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/ running Pal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itself is PE.EXE. You can start it by typing "PE"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r by typing something like "PE MYFILE.TXT"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the file MYFILE.TXT is loaded into PalEdit. You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iles on the command line and use wil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E.HLP contains the help text for PalEdit that is show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F1. It must reside in the same directory as PE.EXE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ame directory, you have to put PE.CFG, a file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of Pal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needs at least 180k RAM. The more memory it gets, the fas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multipl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can have several files open at the same time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quickly switch between different files and copy and pas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file to another. To open a different file while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open, simply press F9 ("Open") and enter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edit. If you want to go back to the old file, press F7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everal open files, this will cycle through all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If you have many files open, you might want to use Ctrl-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B instead of F7. This will display a menu of open fil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open dialog, you can choose from a list of the last 1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editing. This is a fast way to pick a file - and this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(in C:\_DAT\PE.ENV) when you quit Pal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developing software with PAL, you can simply start Pal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PE @". This will open all the files specified in the SC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gins and forma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PalEdit is not a word processor, it still supports som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of the text, namely where lines are broken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 that you can set using the keys Menu T R. If this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, say 72, and you keep on typing past column 72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be broken. If you, on the other hand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to zero, the lines will be broken only when you hit EN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hange the position at which the lines are broke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simply set the margin (using Menu T R) to the value you want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aragraph (i.e. the area between two empty line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and press Menu T F. This is especially handy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format a paragraph after you have added or deleted some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graph looks rag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supports tabulators in a slightly different way tha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ext editors do. To the user, it looks the same: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key just goes to the next tabulator position. While most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TAB character at that position, PalEdit inserts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This ensures that the text will look the same indepen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viewer or editor you use to look at the text. If a text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alEdit already contains TAB characters, PalEdit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should be expanded to spaces. If you say "no", the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intained and display as small circles. The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stops can be set in PE.CFG and defaults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 a text works as follows in most editors: you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a dialog in which you enter the string you wan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entered the string, you press another key and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hat it should start searching now. PalEdit (and EMACS)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efficiently: you press a key to tell the edito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 string (F4 or Ctrl-S) and then you start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you are looking for. While you are typing, PalEdi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the string and displays to you the next occur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you typ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kind of searching is faster in two ways: you don't need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uch because the searched text may already be foun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 fewer keys than you expected. And PalEdit already search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still typing and not only after you have completed ty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(yet another!) key to tell you have finished typ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search-mode, you can hit F4 (or Ctrl-S)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next occurrence of the string you have entered up to now.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Shift-F4 (or Ctrl-R) to search for the previous occurrenc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o can be corrected by using the Back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replace the string you have found (or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) with a different string, press F5 after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. Then enter the string with which the found tex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. PalEdit will then take you to all occurrence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k you to confirm the replacement. You can also re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s with on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search for special characters such as CR or LF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place a string by another one that include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you can do that by entering \nnn where nnn is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of the special character. Example: \013\010 mat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line feed or \009 matches a TAB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anager Inter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nknown reasons, System Manager is fiddling around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, which makes it difficult to run DOS programs tha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and programs that use some specia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To prevent that, a tiny utility named NOFIDDLE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PE (and also some other software packages such as POST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). Run this utility from AUTOEXEC.BAT as the last comm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anager is launched. If you have not installed it and run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ystem Manager, it will warn you that macro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.M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can be stored in a file. The name of this file is PE.MAC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directory as PE.EXE. Those macro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starting with ';' are ignored as comment. All other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macro definitions. Each macro definition star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code of the key you assign to the macro, followed by an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('='), followed by the scan codes of the key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e00=#7700#5032#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ssigns a macro to ALT-A (#1e00). If ALT-A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keys will be pressed for you: #7700 is Ctrl-Home, #503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Down and #7500 is Ctrl-End. This sequence will mark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To find out the scan code of a key, press ESC-K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, PalEdit inserts the scan code of that key (without the "#"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asy way to create macros is by 'recording' a macro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it to PE.MAC. Press Ctrl-X ( and then type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in the macro. At the end of the macro, press Ctrl-X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you have created a macro that is assigned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key: Ctrl-X E. You can test it by pressing Ctrl-X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open PE.MAC, go to the end of it and press Ctrl-X M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the macro into the file. You only need to prefix it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assign the macro to and the equa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acros even work when you shell to DOS from 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s in the default PE.MAC support some simple databas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describ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following section is partially obsoleted in cas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M.EXE. If you use PIM.EXE, you'd better have a look at PIM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e 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provides some simple mechanisms that support mana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ype data collections such as phone lists, todo lis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reference lists. There are many applications to hand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However, PE supports it using *pure ASCII*. Thus, P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asily portable to any kind of system o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single right way to manage your databases, so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how I d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plication Manager, I have installed an icon that is named "D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it runs C:\BAT\DATA.BAT, which is a batch file tha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hanges the current directory to C:\DATA and launches P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"@". As described above, this loads all files that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named SRCLIST. My C:\DATA\SRCLIS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phone    &amp;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notes    &amp;Miscellaneo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secret   &amp;Secr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todo     Long Term &amp;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reflist  &amp;Refer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palmtop  Palmtop &amp;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ata\regist   Share&amp;ware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when I select the "DATA" icon in Application Manager, 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 and it offers me a menu t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Term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mtop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characters are underlined, e.g. the "P" in "Phone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hot keys. When I hit 'P', PE takes me to the ph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have assigned a key sequence to Alt-F, which pops up t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so that I can quickly switch from one file to anoth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to Alt-F is done in PE.MAC. All assignment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s are included as examples in the default PE.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how does my phone list look? Here is a (fictitious!) part of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Smith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: (805) 111 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: (805) 370 4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:  (818) 341 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john@smit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1: 920 New Hampshire Road, S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:  9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Eastlake V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: USA/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Has a long n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s poking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entry starts with the special sequence ".(". That way,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the file is structured and can be split into "reco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(" is just the default and can be overridden in PE.CF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ection in PE.CFG sets "******" as the record mark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OTES.TXT and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o make it simple, I use ".(" for all my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entry in my phone list has the same structure. It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ke that, but it makes it easier to handle the data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 can press Ctrl-C, which triggers the "Only Vi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"City:". This lets me browse through all the citi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: my phone list was created out of the built-in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by defining a SmartClip and printing the data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at SmartC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phone list is structured and there are record markers,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me do several things in the Only View. For example, I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complete records using the F3 and F4 keys. If I wanted,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omplete list sorted by the city by using the Only 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ll lines that contain "City:" and press F5 (Sort).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may take quite a while because there is a lot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o be moved around (as opposed to a real database). I do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ort feature to sort the phone list by city name, but I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rt by name: new records are usually appended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nd from time to time, I have PE sort the list by name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at, I do not even have to enter "Name:" in the message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s me for a string for the Only View: if a file is structu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nd the field is left empty, the Only View jus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after the record marker for each record, which happe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:" lines in my phone list. In my notes list, I us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or notes titles. Because I use that sequence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trl-C ENTER) often, I have it assigned to Alt-ENTER using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macro (Alt-P) that adds a new record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list. When I press Alt-P, the file PHONE.TPL, which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phone list and the cursor is position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of course searching in the Only View work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text mode. You don't even have to press Ctr-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type the characters that you want to look for and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any occu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what if I want to search something that is in one of m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I don't know which one? I have added the following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in the [Filter] section of PE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p &amp;Dir = grep -in "@@" * &gt;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uses the external program "grep" (which is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many places) to search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the string that PE asks me for, when I press Ctrl-X 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ssigned that key sequence to Alt-G, by the way. Fil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more detail later in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will be a screen that displays all occurrence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files, together with the file name and the line number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Ctrl-X G (I also have it assigned to Alt-N), PE take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le and line where the string was found. With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s, it takes me to all thos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les in my list is named "Secret Information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 have put things such as passwords and credit card numbers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encoded using PEs encryption abilities. You can encryp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y pressing Ctrl-X Ctrl-E (I have that assigned to Alt-E). 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sk you for a password and encrypt the file using tha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remember that password because it is not possible to de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gain without knowing the password! Ctrl-X Ctrl-D (or Alt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ypts an encrypted file, provided the correct password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gave you some ideas about how simple "databases"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d within 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features in PalEdit that you can configure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you can access from the Options menu, and all of them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n the file PE.CFG, which must reside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.EXE. PalEdit reads this file when it starts and sets al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settings found there. Have a look at PE.CF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short explanations for what the parameters ar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[Labels] section of PE.CFG, you can assign labe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to any of the unused function keys (e.g. F2 and F3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=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 the key label "Hello" to F2. Make sure these label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for 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some features in PalEdit that may be especially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uto-indent is enabled and you press ENTER, the cursor is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column of the next line that lies below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space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ifficult to keep track of parentheses, bracke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supports you with that: when the cursor is position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racters that typically come in pairs and you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AB, PalEdit will put the cursor onto th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, brack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supports keyboard macros for repetitive key sequences: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 (, then press the sequence of keys, and finally press Ctrl-X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, the key sequence is stored and you can replay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 E. If you want to repeat it, say 20 times, press Ctrl-U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 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trl-U &lt;number&gt; feature works for most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, not just for repeat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ing PalEdit with a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developing software using PalEdit, you can directly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from PalEdit. When compilation is done and errors are re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takes you to the location of these errors. In order to d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set up your compiler and PalEdit as follows: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ation has to be stored in a file named "SCRATCH". If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PalMake utility PM, you should remove the "&gt;$(/err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from PM.CFG and let PM write the errors to the screen.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Compiler=PM &gt;SCRATCH" to the [File] section of PE.CF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PalEdit how to start the compiler. If you now press Ctrl-X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 will execute "PM &gt;SCRATCH", i.e. it will run PM and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f PM to the file SCRATCH. As soon as PM is done, Pal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contents of the SCRATCH file. If there were no erro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one. If there were errors, simply press Ctrl-XG. This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file and location of the first error found in SCRATCH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press Ctrl-XG again, it will take you to the next error (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file SCRATCH, BT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order for Ctrl-XG (goto next error) to work, the err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file must have the following format (TCC, for example,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at): each line containing an error message or warn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the string "Error " or "Warning ", then continue with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n a space and the line number and, finally,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pand the capabilities of PalEdit by using so called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ter is an external program that can take a chunk of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dit, process it and return the result to PalEdit. Let's look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Let's assume the following line is found in the [Fil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PE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 3=sed -e "s/^/   /g" &lt;%s &gt;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generates an entry in a menu that you can pop up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R. The entry will show "Indent 3". When you select that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have a piece of text selected, PalEdit will store that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n a temporary file (let's assume its name is xxx) and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d -e "s/^/   /g" &lt;xxx &gt;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see, the "%s" is now replaced by the actual file name "xxx". 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program that can take a stream of characters and perfor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perations on it. In the current example, it would inser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t the beginning of each line from file xxx.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a file named "SCRATCH". When SED has finished, PalEd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the original selection and replace it by the content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SCRATCH (the name of that file is fixed; each filter ha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 named SCR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selection is active, PalEdit will use the whole file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. It will then not replace the file by the out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but open and display the file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ring "@@" is found in the command, PalEdit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input and replace "@@" by what the user type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@ &gt;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the user for input. If the user types "C:\_DAT"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C:\_DAT &gt;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mand returns line numbers (e.g. "grep" with the -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G will take you to the the line number that is indi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e cursor is currently standing on. This is similar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G does after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Spe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 has a simple, built-in spelling checker.  To spell che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simply go to the beginning of the document and press F5.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hrough the document and mark the next word it find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the dictionary. At that point, you have sever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E suggest an alternative spe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oose a suggested spelling and press ENTER to acce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 to ignore th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gnored the suggestion or there was no suggestion, a messa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nd you ca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F2, F10 or the "Replace All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lace the word (and all instances of the word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on) with a new word. If the word is to be 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ord, it is not replaced, of course, but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or the "Replace This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lace only the current word, but not any future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or the "Ignor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ve the word as is and also all future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or the "Learn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the word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, F9 or the "Abort Spelling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spelling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that with a PE that comes out of the box, it will sto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word and display a warning because there is no dictionary instal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xt explains how to set up and update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do this, you need to download the package PESPELL.ZI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files SPELCOMP.EXE and PESPELL.T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 knows two kinds of dictionary files. The first kind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words, one word on each line. The other kind is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that allows PE to find more efficiently if a word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SPELCOMP converts a word list into a binary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ctionary files must be in the same directory,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differ only in the file extension. The defaul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PE\PE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at name in the [File] section of P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4 dictionary files invol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DIC  Main user dictionary (word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TRI  Main user dictionary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TR2  Provided dictionary (bi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USR  Temporary user dictionary (words added by selecting "Lear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TMP  Temporary user dictionary (words skipp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by selecting "Igno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F5, PE looks for the words in PESPELL.TR2. If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word there, it looks in PESPELL.TRI and then in PESPELL.US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TMP. PESPELL.DIC is never actually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LCOMP utility converts PESPELL.DIC into PESPELL.TRI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USR exists, it will also ask if the contents of PESPELL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ppended to PESPELL.DIC before doing that.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at, PESPELL.USR will be deleted after append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SPELL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all these files, PE also supports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UT, e.g. PESPELL.AUT. Within this file, you can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on spelling errors and PE will correct them during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without even asking you. The format of the file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contains a misspelled word, an equal sign an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, e.g. (w/o the indentation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h=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gram=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AP=as soon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E finds "teh" in a text, it replaces it with "the". When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rgram", it replaces it with "program" and when it finds "ASAP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it with "as soon as possible". As the last example show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"abuse" that feature to expand abbreviations and other t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ose explanations might be confusing, but using the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 is actually quite simple. Here is what you must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t PESPELL.ZIP (SPELCOMP utility plus PESPELL.TR2 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cide where you want to keep the dictionary files and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= in the [File] section of PE.CFG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have to provide the full path and file 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without* the period and the file name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ve PESPELL.TR2 to there and move SPELCOMP.EX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PE.EXE dw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w you are ready and you can use F5 in PE for spelling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ime to time (when you notice spelling checking i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), run SPELCOMP to append PESPELL.USR to PESPELL.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PESPELL.DIC into the more efficient bina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ESPELL.TRI). SPELCOMP takes the same argument as "Spell=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.CFG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uild your own dictionary from scratch, you can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SPELCOMP on your desktop (processing large dictiona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mtop you will find too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ve your word list to the same directory and name it PESPELL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PELCOMP will need a lot of disk space (about 4-5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PESPELL.D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nstall a disk cache such as SMARTDRV because SPELCOM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ntensive and a cache causes major spee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 SPELCOMP.EXE with "SPELCOMP PESPELL" (w/o th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 run it with "SPELCOMP PESPELL -o" to optimiz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TRI file. Be aware that optimization may take ver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veral day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ve the file PESPELL.TRI, which is created by SPELCOMP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mtop (and name it PESPELL.TR2 if it should replace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pelling checker has the following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ly words that appear in exactly the same way in the dictiona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(e.g. "tree" and "trees" are considered different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ase of the characters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E's suggestions are fairly simplistic: it just checks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character, an extra character, a substituted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wapp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M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 together with PIM.EXE supports personal information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pointments, tasks, random notes etc.) in a very flexible way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 it to the built-in PIM of the HP200LX). See PIM.DOC in PI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eas Garzotto, 02-May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